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cs="Times"/>
          <w:b/>
          <w:b/>
          <w:sz w:val="100"/>
          <w:lang w:val="en-GB" w:eastAsia="en-US"/>
        </w:rPr>
      </w:pPr>
      <w:r>
        <w:rPr>
          <w:rFonts w:cs="Times" w:ascii="Times" w:hAnsi="Times"/>
          <w:i/>
          <w:sz w:val="92"/>
          <w:lang w:val="en-GB" w:eastAsia="en-US"/>
        </w:rPr>
        <w:t>Burlington Books</w:t>
      </w:r>
    </w:p>
    <w:p>
      <w:pPr>
        <w:pStyle w:val="Normal"/>
        <w:tabs>
          <w:tab w:val="clear" w:pos="720"/>
          <w:tab w:val="left" w:pos="5700" w:leader="none"/>
        </w:tabs>
        <w:rPr>
          <w:rFonts w:ascii="Times" w:hAnsi="Times" w:cs="Times"/>
          <w:b/>
          <w:b/>
          <w:sz w:val="152"/>
          <w:lang w:val="en-GB" w:eastAsia="en-US"/>
        </w:rPr>
      </w:pPr>
      <w:r>
        <w:rPr>
          <w:rFonts w:cs="Times" w:ascii="Times" w:hAnsi="Times"/>
          <w:b/>
          <w:sz w:val="100"/>
          <w:lang w:val="en-GB" w:eastAsia="en-US"/>
        </w:rPr>
        <w:tab/>
      </w:r>
    </w:p>
    <w:p>
      <w:pPr>
        <w:pStyle w:val="Normal"/>
        <w:jc w:val="center"/>
        <w:rPr>
          <w:rFonts w:ascii="Times" w:hAnsi="Times" w:cs="Times"/>
          <w:b/>
          <w:b/>
          <w:sz w:val="100"/>
          <w:lang w:val="en-GB" w:eastAsia="en-US"/>
        </w:rPr>
      </w:pPr>
      <w:r>
        <w:rPr>
          <w:rFonts w:cs="Times" w:ascii="Times" w:hAnsi="Times"/>
          <w:b/>
          <w:sz w:val="152"/>
          <w:lang w:val="en-GB" w:eastAsia="en-US"/>
        </w:rPr>
        <w:t>Think Ahead ESO 4</w:t>
      </w:r>
    </w:p>
    <w:p>
      <w:pPr>
        <w:pStyle w:val="Normal"/>
        <w:jc w:val="center"/>
        <w:rPr>
          <w:rFonts w:ascii="Times" w:hAnsi="Times" w:cs="Times"/>
          <w:b/>
          <w:b/>
          <w:sz w:val="100"/>
          <w:lang w:val="en-GB" w:eastAsia="en-US"/>
        </w:rPr>
      </w:pPr>
      <w:r>
        <w:rPr>
          <w:rFonts w:cs="Times" w:ascii="Times" w:hAnsi="Times"/>
          <w:b/>
          <w:sz w:val="100"/>
          <w:lang w:val="en-GB" w:eastAsia="en-US"/>
        </w:rPr>
      </w:r>
    </w:p>
    <w:p>
      <w:pPr>
        <w:pStyle w:val="Normal"/>
        <w:jc w:val="center"/>
        <w:rPr>
          <w:rFonts w:ascii="Times" w:hAnsi="Times" w:cs="Times"/>
          <w:b/>
          <w:b/>
          <w:sz w:val="100"/>
          <w:lang w:val="en-GB" w:eastAsia="en-US"/>
        </w:rPr>
      </w:pPr>
      <w:r>
        <w:rPr>
          <w:rFonts w:cs="Times" w:ascii="Times" w:hAnsi="Times"/>
          <w:b/>
          <w:sz w:val="100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cs="Times"/>
          <w:b/>
          <w:b/>
          <w:sz w:val="22"/>
          <w:lang w:val="es-ES" w:eastAsia="en-US"/>
        </w:rPr>
      </w:pPr>
      <w:r>
        <w:rPr>
          <w:rFonts w:cs="Times" w:ascii="Times" w:hAnsi="Times"/>
          <w:i/>
          <w:sz w:val="92"/>
          <w:lang w:val="es-ES" w:eastAsia="en-US"/>
        </w:rPr>
        <w:t>Programación de Aula</w:t>
      </w:r>
      <w:r>
        <w:rPr>
          <w:rFonts w:cs="Times" w:ascii="Times" w:hAnsi="Times"/>
          <w:b/>
          <w:sz w:val="22"/>
          <w:lang w:val="es-ES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b/>
          <w:sz w:val="22"/>
          <w:lang w:val="es-ES" w:eastAsia="en-US"/>
        </w:rPr>
        <w:t>ÍNDICE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Times" w:ascii="Times" w:hAnsi="Times"/>
          <w:color w:val="000000"/>
          <w:sz w:val="22"/>
          <w:lang w:val="es-ES" w:eastAsia="en-US"/>
        </w:rPr>
        <w:t xml:space="preserve">PROGRAMACIÓN DE AULA ANUAL </w:t>
        <w:tab/>
        <w:t xml:space="preserve"> 3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Arial" w:ascii="Times" w:hAnsi="Times"/>
          <w:color w:val="000000"/>
          <w:sz w:val="22"/>
          <w:lang w:val="es-ES" w:eastAsia="en-US" w:bidi="ks-Arab"/>
        </w:rPr>
        <w:t xml:space="preserve">TEMPORALIZACIÓN DEL MÓDULO </w:t>
      </w:r>
      <w:r>
        <w:rPr>
          <w:rFonts w:cs="Times" w:ascii="Times" w:hAnsi="Times"/>
          <w:color w:val="000000"/>
          <w:sz w:val="22"/>
          <w:lang w:val="es-ES" w:eastAsia="en-US"/>
        </w:rPr>
        <w:t xml:space="preserve">1 </w:t>
        <w:tab/>
        <w:t xml:space="preserve"> 5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Arial" w:ascii="Times" w:hAnsi="Times"/>
          <w:color w:val="000000"/>
          <w:sz w:val="22"/>
          <w:lang w:val="es-ES" w:eastAsia="en-US" w:bidi="ks-Arab"/>
        </w:rPr>
        <w:t xml:space="preserve">TEMPORALIZACIÓN DEL MÓDULO </w:t>
      </w:r>
      <w:r>
        <w:rPr>
          <w:rFonts w:cs="Times" w:ascii="Times" w:hAnsi="Times"/>
          <w:color w:val="000000"/>
          <w:sz w:val="22"/>
          <w:lang w:val="es-ES" w:eastAsia="en-US"/>
        </w:rPr>
        <w:t xml:space="preserve">2 </w:t>
        <w:tab/>
        <w:t xml:space="preserve"> 25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Arial" w:ascii="Times" w:hAnsi="Times"/>
          <w:color w:val="000000"/>
          <w:sz w:val="22"/>
          <w:lang w:val="es-ES" w:eastAsia="en-US" w:bidi="ks-Arab"/>
        </w:rPr>
        <w:t xml:space="preserve">TEMPORALIZACIÓN DEL MÓDULO </w:t>
      </w:r>
      <w:r>
        <w:rPr>
          <w:rFonts w:cs="Times" w:ascii="Times" w:hAnsi="Times"/>
          <w:color w:val="000000"/>
          <w:sz w:val="22"/>
          <w:lang w:val="es-ES" w:eastAsia="en-US"/>
        </w:rPr>
        <w:t xml:space="preserve">3 </w:t>
        <w:tab/>
        <w:t xml:space="preserve"> 43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Arial" w:ascii="Times" w:hAnsi="Times"/>
          <w:color w:val="000000"/>
          <w:sz w:val="22"/>
          <w:lang w:val="es-ES" w:eastAsia="en-US" w:bidi="ks-Arab"/>
        </w:rPr>
        <w:t xml:space="preserve">TEMPORALIZACIÓN DEL MÓDULO </w:t>
      </w:r>
      <w:r>
        <w:rPr>
          <w:rFonts w:cs="Times" w:ascii="Times" w:hAnsi="Times"/>
          <w:color w:val="000000"/>
          <w:sz w:val="22"/>
          <w:lang w:val="es-ES" w:eastAsia="en-US"/>
        </w:rPr>
        <w:t xml:space="preserve">4 </w:t>
        <w:tab/>
        <w:t xml:space="preserve"> </w:t>
      </w:r>
      <w:r>
        <w:rPr>
          <w:rFonts w:cs="Arial" w:ascii="Times" w:hAnsi="Times"/>
          <w:color w:val="000000"/>
          <w:sz w:val="22"/>
          <w:lang w:val="es-ES" w:eastAsia="en-US" w:bidi="ks-Arab"/>
        </w:rPr>
        <w:t>61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Arial" w:ascii="Times" w:hAnsi="Times"/>
          <w:color w:val="000000"/>
          <w:sz w:val="22"/>
          <w:lang w:val="es-ES" w:eastAsia="en-US" w:bidi="ks-Arab"/>
        </w:rPr>
        <w:t xml:space="preserve">TEMPORALIZACIÓN DEL MÓDULO </w:t>
      </w:r>
      <w:r>
        <w:rPr>
          <w:rFonts w:cs="Times" w:ascii="Times" w:hAnsi="Times"/>
          <w:color w:val="000000"/>
          <w:sz w:val="22"/>
          <w:lang w:val="es-ES" w:eastAsia="en-US"/>
        </w:rPr>
        <w:t xml:space="preserve">5 </w:t>
        <w:tab/>
        <w:t xml:space="preserve"> 80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567" w:hanging="0"/>
        <w:rPr>
          <w:rFonts w:ascii="Times" w:hAnsi="Times" w:cs="Arial"/>
          <w:color w:val="000000"/>
          <w:sz w:val="22"/>
          <w:lang w:val="es-ES" w:eastAsia="en-US" w:bidi="ks-Arab"/>
        </w:rPr>
      </w:pPr>
      <w:r>
        <w:rPr>
          <w:rFonts w:cs="Arial" w:ascii="Times" w:hAnsi="Times"/>
          <w:color w:val="000000"/>
          <w:sz w:val="22"/>
          <w:lang w:val="es-ES" w:eastAsia="en-US" w:bidi="ks-Arab"/>
        </w:rPr>
        <w:t xml:space="preserve">TEMPORALIZACIÓN DEL MÓDULO </w:t>
      </w:r>
      <w:r>
        <w:rPr>
          <w:rFonts w:cs="Times" w:ascii="Times" w:hAnsi="Times"/>
          <w:color w:val="000000"/>
          <w:sz w:val="22"/>
          <w:lang w:val="es-ES" w:eastAsia="en-US"/>
        </w:rPr>
        <w:t xml:space="preserve">6 </w:t>
        <w:tab/>
        <w:t xml:space="preserve"> 98</w:t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color w:val="000000"/>
          <w:sz w:val="22"/>
          <w:lang w:val="es-ES" w:eastAsia="en-US" w:bidi="ks-Arab"/>
        </w:rPr>
      </w:pPr>
      <w:r>
        <w:rPr>
          <w:rFonts w:cs="Times" w:ascii="Times" w:hAnsi="Times"/>
          <w:b/>
          <w:color w:val="000000"/>
          <w:sz w:val="22"/>
          <w:lang w:val="es-ES" w:eastAsia="en-US" w:bidi="ks-Ara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75</wp:posOffset>
                </wp:positionH>
                <wp:positionV relativeFrom="paragraph">
                  <wp:posOffset>115570</wp:posOffset>
                </wp:positionV>
                <wp:extent cx="5274945" cy="96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961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es-ES" w:eastAsia="en-US"/>
                              </w:rPr>
                              <w:t xml:space="preserve">Esperamos que te resulte útil y te ayude a sacar el máximo provecho de nuestro método. Está elaborada en formato </w:t>
                            </w:r>
                            <w:r>
                              <w:rPr>
                                <w:i/>
                                <w:sz w:val="22"/>
                                <w:lang w:val="es-ES" w:eastAsia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lang w:val="es-ES" w:eastAsia="en-US"/>
                              </w:rPr>
      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5.35pt;height:75.7pt;mso-wrap-distance-left:9.05pt;mso-wrap-distance-right:9.05pt;mso-wrap-distance-top:0pt;mso-wrap-distance-bottom:0pt;margin-top:9.1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spacing w:before="30" w:after="0"/>
                        <w:jc w:val="both"/>
                        <w:rPr/>
                      </w:pPr>
                      <w:r>
                        <w:rPr>
                          <w:sz w:val="22"/>
                          <w:lang w:val="es-ES" w:eastAsia="en-US"/>
                        </w:rPr>
                        <w:t xml:space="preserve">Esperamos que te resulte útil y te ayude a sacar el máximo provecho de nuestro método. Está elaborada en formato </w:t>
                      </w:r>
                      <w:r>
                        <w:rPr>
                          <w:i/>
                          <w:sz w:val="22"/>
                          <w:lang w:val="es-ES" w:eastAsia="en-US"/>
                        </w:rPr>
                        <w:t>Word</w:t>
                      </w:r>
                      <w:r>
                        <w:rPr>
                          <w:sz w:val="22"/>
                          <w:lang w:val="es-ES" w:eastAsia="en-US"/>
                        </w:rPr>
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sz w:val="22"/>
          <w:lang w:val="es-ES" w:eastAsia="en-US"/>
        </w:rPr>
      </w:pPr>
      <w:r>
        <w:rPr>
          <w:rFonts w:cs="Times" w:ascii="Times" w:hAnsi="Times"/>
          <w:b/>
          <w:sz w:val="22"/>
          <w:lang w:val="es-ES" w:eastAsia="en-US"/>
        </w:rPr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sz w:val="22"/>
          <w:lang w:val="es-ES" w:eastAsia="en-US"/>
        </w:rPr>
      </w:pPr>
      <w:r>
        <w:rPr>
          <w:rFonts w:cs="Times" w:ascii="Times" w:hAnsi="Times"/>
          <w:b/>
          <w:sz w:val="22"/>
          <w:lang w:val="es-ES" w:eastAsia="en-US"/>
        </w:rPr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sz w:val="22"/>
          <w:lang w:val="es-ES"/>
        </w:rPr>
      </w:pPr>
      <w:r>
        <w:rPr>
          <w:rFonts w:cs="Times" w:ascii="Times" w:hAnsi="Times"/>
          <w:b/>
          <w:sz w:val="22"/>
          <w:lang w:val="es-ES"/>
        </w:rPr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2835" w:leader="none"/>
        </w:tabs>
        <w:spacing w:lineRule="auto" w:line="240"/>
        <w:ind w:left="284" w:right="0" w:hanging="0"/>
        <w:outlineLvl w:val="0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b/>
          <w:sz w:val="22"/>
          <w:lang w:val="es-ES"/>
        </w:rPr>
        <w:t>Hemos utilizado las siguientes siglas y abreviaturas</w:t>
      </w:r>
      <w:r>
        <w:rPr>
          <w:rFonts w:cs="Times" w:ascii="Times" w:hAnsi="Times"/>
          <w:b/>
          <w:sz w:val="22"/>
          <w:szCs w:val="18"/>
          <w:lang w:val="es-ES" w:bidi="ks-Arab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outlineLvl w:val="0"/>
        <w:rPr>
          <w:rFonts w:ascii="Times" w:hAnsi="Times" w:cs="Times"/>
          <w:sz w:val="22"/>
          <w:lang w:val="en-GB" w:eastAsia="en-US"/>
        </w:rPr>
      </w:pPr>
      <w:r>
        <w:rPr>
          <w:rFonts w:cs="Times" w:ascii="Times" w:hAnsi="Times"/>
          <w:sz w:val="22"/>
          <w:lang w:val="en-GB" w:eastAsia="en-US"/>
        </w:rPr>
        <w:t>SB = Student’s Book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rPr>
          <w:rFonts w:ascii="Times" w:hAnsi="Times" w:cs="Times"/>
          <w:sz w:val="22"/>
          <w:lang w:val="en-GB" w:eastAsia="en-US"/>
        </w:rPr>
      </w:pPr>
      <w:r>
        <w:rPr>
          <w:rFonts w:cs="Times" w:ascii="Times" w:hAnsi="Times"/>
          <w:sz w:val="22"/>
          <w:lang w:val="en-GB" w:eastAsia="en-US"/>
        </w:rPr>
        <w:t>WB = Workbook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rPr>
          <w:rFonts w:ascii="Times" w:hAnsi="Times" w:cs="Times"/>
          <w:sz w:val="22"/>
          <w:lang w:val="en-GB" w:eastAsia="en-US"/>
        </w:rPr>
      </w:pPr>
      <w:r>
        <w:rPr>
          <w:rFonts w:cs="Times" w:ascii="Times" w:hAnsi="Times"/>
          <w:sz w:val="22"/>
          <w:lang w:val="en-GB" w:eastAsia="en-US"/>
        </w:rPr>
        <w:t>TM = Teacher’s Manual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rPr/>
      </w:pPr>
      <w:r>
        <w:rPr>
          <w:rFonts w:cs="Times" w:ascii="Times" w:hAnsi="Times"/>
          <w:sz w:val="22"/>
          <w:lang w:val="en-GB" w:eastAsia="en-US"/>
        </w:rPr>
        <w:t>TAIOP = Teacher’s All-in-One Pack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567" w:hanging="0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  <w:t>p. = página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567" w:hanging="0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  <w:t>pp. = páginas</w:t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p>
      <w:pPr>
        <w:pStyle w:val="Normal"/>
        <w:ind w:left="284" w:hanging="0"/>
        <w:rPr>
          <w:rFonts w:ascii="Times" w:hAnsi="Times" w:cs="Times"/>
          <w:color w:val="C5000B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  <w:t xml:space="preserve">Las competencias clave se han indicado con el número de orden en que aparecen en el BOE. </w:t>
      </w:r>
      <w:r>
        <w:rPr>
          <w:rFonts w:eastAsia="MingLiU;細明體" w:cs="MingLiU;細明體" w:ascii="Times" w:hAnsi="Times"/>
          <w:sz w:val="22"/>
          <w:lang w:val="es-ES"/>
        </w:rPr>
        <w:br/>
      </w:r>
      <w:r>
        <w:rPr>
          <w:rFonts w:cs="Times" w:ascii="Times" w:hAnsi="Times"/>
          <w:sz w:val="22"/>
          <w:lang w:val="es-ES"/>
        </w:rPr>
        <w:t>La numeración se detalla a continuación:</w:t>
      </w:r>
    </w:p>
    <w:p>
      <w:pPr>
        <w:pStyle w:val="Normal"/>
        <w:rPr>
          <w:rFonts w:ascii="Times" w:hAnsi="Times" w:cs="Times"/>
          <w:color w:val="C5000B"/>
          <w:sz w:val="22"/>
          <w:lang w:val="es-ES"/>
        </w:rPr>
      </w:pPr>
      <w:r>
        <w:rPr>
          <w:rFonts w:cs="Times" w:ascii="Times" w:hAnsi="Times"/>
          <w:color w:val="C5000B"/>
          <w:sz w:val="22"/>
          <w:lang w:val="es-ES"/>
        </w:rPr>
      </w:r>
    </w:p>
    <w:p>
      <w:pPr>
        <w:pStyle w:val="Normal"/>
        <w:rPr>
          <w:rFonts w:ascii="Times" w:hAnsi="Times" w:cs="Times"/>
          <w:color w:val="C5000B"/>
          <w:sz w:val="22"/>
          <w:lang w:val="es-ES"/>
        </w:rPr>
      </w:pPr>
      <w:r>
        <w:rPr>
          <w:rFonts w:cs="Times" w:ascii="Times" w:hAnsi="Times"/>
          <w:color w:val="C5000B"/>
          <w:sz w:val="22"/>
          <w:lang w:val="es-ES"/>
        </w:rPr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1. Competencia en comunicación lingüístic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2. Competencia plurilingü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3. Competencia matemática y competencia en ciencia, tecnología e ingenierí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4. Competencia digital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5. Competencia personal, social y de aprender a aprender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6. Competencia ciudadan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7. Competencia emprendedora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992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jc w:val="both"/>
        <w:rPr/>
      </w:pPr>
      <w:r>
        <w:rPr/>
        <w:t>8. Competencia en conciencia y expresión culturales.</w:t>
      </w:r>
    </w:p>
    <w:tbl>
      <w:tblPr>
        <w:tblW w:w="14706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432"/>
        <w:gridCol w:w="1096"/>
        <w:gridCol w:w="6058"/>
      </w:tblGrid>
      <w:tr>
        <w:trPr/>
        <w:tc>
          <w:tcPr>
            <w:tcW w:w="1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THINK AHEAD 4 – Modelo de programación anual</w:t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Cs w:val="18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18"/>
                <w:lang w:val="es-ES" w:eastAsia="en-US"/>
              </w:rPr>
              <w:t>Material empleado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Arial"/>
                <w:b/>
                <w:b/>
                <w:color w:val="000000"/>
                <w:sz w:val="22"/>
                <w:szCs w:val="18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Cs w:val="18"/>
                <w:lang w:val="es-ES" w:eastAsia="en-US"/>
              </w:rPr>
              <w:t>Objetiv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Cs w:val="18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18"/>
                <w:lang w:val="es-ES" w:eastAsia="en-US"/>
              </w:rPr>
              <w:t>Nº de sesiones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Cs w:val="18"/>
                <w:lang w:val="es-ES" w:eastAsia="en-US"/>
              </w:rPr>
              <w:t>Sugerencia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Diagnostic Test</w:t>
            </w:r>
          </w:p>
          <w:p>
            <w:pPr>
              <w:pStyle w:val="Heading4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IOP, pp. 6-7</w:t>
            </w:r>
          </w:p>
          <w:p>
            <w:pPr>
              <w:pStyle w:val="Heading4"/>
              <w:rPr>
                <w:rFonts w:ascii="Times" w:hAnsi="Times" w:cs="Times"/>
                <w:color w:val="FF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IOP CD, pista 0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valuar los conocimientos previos de los alumnos/as en lo que se refiere a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 xml:space="preserve">Vocabulary, Grammar, Writing, Listening 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y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Speaking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Arial" w:ascii="Times" w:hAnsi="Times"/>
                <w:color w:val="000000"/>
                <w:sz w:val="22"/>
                <w:lang w:val="es-ES" w:eastAsia="en-US" w:bidi="ks-Arab"/>
              </w:rPr>
              <w:t xml:space="preserve">Ver la sección </w:t>
            </w:r>
            <w:r>
              <w:rPr>
                <w:rFonts w:cs="Arial" w:ascii="Times" w:hAnsi="Times"/>
                <w:i/>
                <w:iCs/>
                <w:color w:val="000000"/>
                <w:sz w:val="22"/>
                <w:lang w:val="es-ES" w:eastAsia="en-US" w:bidi="ks-Arab"/>
              </w:rPr>
              <w:t>Evaluation of Students' Language and Learning Competences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 xml:space="preserve"> </w:t>
            </w:r>
            <w:r>
              <w:rPr>
                <w:rFonts w:cs="Arial" w:ascii="Times" w:hAnsi="Times"/>
                <w:color w:val="000000"/>
                <w:sz w:val="22"/>
                <w:lang w:val="es-ES" w:eastAsia="en-US" w:bidi="ks-Arab"/>
              </w:rPr>
              <w:t>en las páginas xv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i-xvii del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TM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.</w:t>
            </w:r>
          </w:p>
        </w:tc>
      </w:tr>
      <w:tr>
        <w:trPr>
          <w:trHeight w:val="5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Revision Worksheet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TAIOP, pp. 8-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6" w:leader="none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Repasar los conceptos evaluados en el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Diagnostic Test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2*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Se pueden hacer en clase o en casa.</w:t>
            </w:r>
          </w:p>
        </w:tc>
      </w:tr>
      <w:tr>
        <w:trPr>
          <w:trHeight w:val="42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n-GB" w:eastAsia="en-US"/>
              </w:rPr>
              <w:t>Burlington Guide to Literary Analysis 4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n-GB" w:eastAsia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6" w:leader="none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Acercar a los alumnos/as a los distintos géneros literarios y al análisis literario (prosa, poesía y teatro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/>
              </w:rPr>
              <w:t>5*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Los audios de los ejercicios de comprensión oral del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Burlington Guide to Literary Analysis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 están disponibles en </w:t>
            </w:r>
            <w:hyperlink r:id="rId4">
              <w:r>
                <w:rPr>
                  <w:rStyle w:val="InternetLink"/>
                  <w:rFonts w:cs="Times" w:ascii="Times" w:hAnsi="Times"/>
                  <w:sz w:val="22"/>
                  <w:lang w:val="es-ES" w:eastAsia="en-US"/>
                </w:rPr>
                <w:t>www.burlingtonbooks.com</w:t>
              </w:r>
            </w:hyperlink>
          </w:p>
        </w:tc>
      </w:tr>
      <w:tr>
        <w:trPr>
          <w:trHeight w:val="4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Introduc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SB, pp. 6-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epasar el vocabulario y la gramática aprendidos en cursos anteriores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provechar la oportunidad para evaluar la capacidad del alumno/a de trabajar de forma individual, en parejas y en grupo.</w:t>
            </w:r>
          </w:p>
        </w:tc>
      </w:tr>
      <w:tr>
        <w:trPr>
          <w:trHeight w:val="5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Módulos 1-2</w:t>
            </w:r>
            <w:r>
              <w:rPr>
                <w:rFonts w:eastAsia="MingLiU;細明體" w:cs="MingLiU;細明體" w:ascii="Times" w:hAnsi="Times"/>
                <w:color w:val="000000"/>
                <w:sz w:val="22"/>
                <w:szCs w:val="22"/>
              </w:rPr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SB, pp. 11-4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Ver los objetivos para cada módulo en los cuadros de temporalización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30**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Ver las notas y sugerencias que se dan en los cuadros de temporalización de cada módulo.</w:t>
            </w:r>
          </w:p>
        </w:tc>
      </w:tr>
      <w:tr>
        <w:trPr>
          <w:trHeight w:val="41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Review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SB, pp. 43-4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Repasar y consolidar los conocimientos adquiridos en los módulos 1-2 y ampliar los conocimientos literarios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" w:hAnsi="Times" w:cs="Arial"/>
                <w:color w:val="FF0000"/>
                <w:sz w:val="22"/>
                <w:szCs w:val="22"/>
                <w:shd w:fill="FFFF00" w:val="clear"/>
                <w:lang w:val="es-ES" w:eastAsia="en-US"/>
              </w:rPr>
            </w:pPr>
            <w:r>
              <w:rPr>
                <w:rFonts w:cs="Arial" w:ascii="Times" w:hAnsi="Times"/>
                <w:color w:val="FF0000"/>
                <w:sz w:val="22"/>
                <w:szCs w:val="22"/>
                <w:shd w:fill="FFFF00" w:val="clear"/>
                <w:lang w:val="es-ES" w:eastAsia="en-US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Term Test 1, levels 1-2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AIOP, pp. 33-40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TAIOP CD, pista 0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valuar qué se ha aprendido durante el primer trimestre del curso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s una buena oportunidad para comprobar si la evaluación continuada del trimestre se corresponde con las notas obtenidas en el test.</w:t>
            </w:r>
          </w:p>
        </w:tc>
      </w:tr>
      <w:tr>
        <w:trPr>
          <w:trHeight w:val="44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ódulos 3-4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SB, pp. 47-7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Ver los objetivos para cada módulo en los cuadros de temporalización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30**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Ver las notas y sugerencias que se dan en los cuadros de temporalización de cada módulo.</w:t>
            </w:r>
          </w:p>
        </w:tc>
      </w:tr>
      <w:tr>
        <w:trPr>
          <w:trHeight w:val="3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</w:rPr>
              <w:t>Review 2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SB, pp. 79-8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Repasar y consolidar los conocimientos adquiridos en los módulos 1-2 y ampliar los conocimientos literarios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Term Test 2, levels 1-2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AIOP, pp. 63-70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TAIOP CD, pista 0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valuar qué se ha aprendido durante el segundo trimestre del curso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s una buena oportunidad para comprobar si la evaluación continuada del trimestre se corresponde con las notas obtenidas en el test.</w:t>
            </w:r>
          </w:p>
        </w:tc>
      </w:tr>
      <w:tr>
        <w:trPr>
          <w:trHeight w:val="4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ódulos 5-6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SB, pp. 83-11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Ver los objetivos para cada módulo en los cuadros de temporalización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30**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Ver las notas y sugerencias que se dan en los cuadros de temporalización de cada módulo.</w:t>
            </w:r>
          </w:p>
        </w:tc>
      </w:tr>
      <w:tr>
        <w:trPr>
          <w:trHeight w:val="3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</w:rPr>
              <w:t>Review 3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SB, pp. 115-11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Repasar y consolidar los conocimientos adquiridos en los módulos 1-2 y ampliar los conocimientos literarios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Term Test 3, levels 1-2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AIOP, pp. 93-100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TAIOP CD 1, pista 1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valuar qué se ha aprendido durante el tercer trimestre del curso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s una buena oportunidad para comprobar si la evaluación continuada del trimestre se corresponde con las notas obtenidas en el test.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</w:rPr>
              <w:t>Final Exams 1-2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TAIOP, pp. 101-108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TAIOP CD, pistas 12 y 1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valuar qué se ha aprendido durante el curso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e puede utilizar como examen para la convocatoria extraordinaria.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Key Competences Tests 1-3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AIOP, pp. 109-123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TAIOP CD, pistas 14-1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Desarrollar las competencias lingüísticas, digitales, tecnológicas, culturales y artísticas de los alumnos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*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Descripcin"/>
        <w:rPr>
          <w:rFonts w:ascii="Times" w:hAnsi="Times" w:cs="Times"/>
          <w:i/>
          <w:i/>
          <w:sz w:val="22"/>
          <w:szCs w:val="22"/>
          <w:lang w:val="es-ES"/>
        </w:rPr>
      </w:pPr>
      <w:r>
        <w:rPr>
          <w:rFonts w:cs="Times" w:ascii="Times" w:hAnsi="Times"/>
          <w:i/>
          <w:sz w:val="22"/>
          <w:szCs w:val="22"/>
          <w:lang w:val="es-ES"/>
        </w:rPr>
        <w:t>* Opcional.</w:t>
      </w:r>
    </w:p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** Dependerá del ritmo de trabajo y de las circunstancias que puedan producirse a lo largo del curso (vacaciones, semana cultural, fiestas locales, etc.).</w:t>
      </w:r>
    </w:p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NOTA: Se pueden utilizar los </w:t>
      </w:r>
      <w:r>
        <w:rPr>
          <w:rFonts w:cs="Times" w:ascii="Times" w:hAnsi="Times"/>
          <w:i/>
          <w:sz w:val="22"/>
          <w:szCs w:val="22"/>
        </w:rPr>
        <w:t>Interactive Whiteboard Digital Books</w:t>
      </w:r>
      <w:r>
        <w:rPr>
          <w:rFonts w:cs="Times" w:ascii="Times" w:hAnsi="Times"/>
          <w:sz w:val="22"/>
          <w:szCs w:val="22"/>
        </w:rPr>
        <w:t xml:space="preserve"> en cualquier momento como complemento de los libros. </w:t>
      </w:r>
      <w:r>
        <w:rPr>
          <w:rFonts w:cs="Times" w:ascii="Times" w:hAnsi="Times"/>
          <w:sz w:val="22"/>
          <w:szCs w:val="22"/>
          <w:lang w:eastAsia="en-US"/>
        </w:rPr>
        <w:t xml:space="preserve">También disponen de los recursos </w:t>
      </w:r>
      <w:r>
        <w:rPr>
          <w:rFonts w:cs="Times" w:ascii="Times" w:hAnsi="Times"/>
          <w:i/>
          <w:iCs/>
          <w:sz w:val="22"/>
          <w:szCs w:val="22"/>
          <w:lang w:val="es-ES" w:eastAsia="en-US"/>
        </w:rPr>
        <w:t xml:space="preserve">IC Interactive Classroom </w:t>
      </w:r>
      <w:r>
        <w:rPr>
          <w:rFonts w:cs="Times" w:ascii="Times" w:hAnsi="Times"/>
          <w:iCs/>
          <w:sz w:val="22"/>
          <w:szCs w:val="22"/>
          <w:lang w:val="es-ES" w:eastAsia="en-US"/>
        </w:rPr>
        <w:t>(www.burlingtonbooks.es);</w:t>
      </w:r>
      <w:r>
        <w:rPr>
          <w:rFonts w:cs="Times" w:ascii="Times" w:hAnsi="Times"/>
          <w:i/>
          <w:iCs/>
          <w:sz w:val="22"/>
          <w:szCs w:val="22"/>
          <w:lang w:val="es-ES" w:eastAsia="en-US"/>
        </w:rPr>
        <w:t xml:space="preserve"> IS Interactive Student </w:t>
      </w:r>
      <w:r>
        <w:rPr>
          <w:rFonts w:cs="Times" w:ascii="Times" w:hAnsi="Times"/>
          <w:iCs/>
          <w:sz w:val="22"/>
          <w:szCs w:val="22"/>
          <w:lang w:val="es-ES" w:eastAsia="en-US"/>
        </w:rPr>
        <w:t>(www.burlingtonbooks.es/IS)</w:t>
      </w:r>
      <w:r>
        <w:rPr>
          <w:rFonts w:cs="Times" w:ascii="Times" w:hAnsi="Times"/>
          <w:sz w:val="22"/>
          <w:szCs w:val="22"/>
          <w:lang w:val="es-ES" w:eastAsia="en-US"/>
        </w:rPr>
        <w:t xml:space="preserve">, donde encontrarán actividades de vocabulario, gramática, lenguaje funcional y vídeos, así como ayuda para realizar las actividades </w:t>
      </w:r>
      <w:r>
        <w:rPr>
          <w:rFonts w:cs="Times" w:ascii="Times" w:hAnsi="Times"/>
          <w:i/>
          <w:iCs/>
          <w:sz w:val="22"/>
          <w:szCs w:val="22"/>
          <w:lang w:val="es-ES" w:eastAsia="en-US"/>
        </w:rPr>
        <w:t xml:space="preserve">Techno Option; </w:t>
      </w:r>
      <w:r>
        <w:rPr>
          <w:rFonts w:cs="Times" w:ascii="Times" w:hAnsi="Times"/>
          <w:iCs/>
          <w:sz w:val="22"/>
          <w:szCs w:val="22"/>
          <w:lang w:val="es-ES" w:eastAsia="en-US"/>
        </w:rPr>
        <w:t>y</w:t>
      </w:r>
      <w:r>
        <w:rPr>
          <w:rFonts w:cs="Times" w:ascii="Times" w:hAnsi="Times"/>
          <w:i/>
          <w:iCs/>
          <w:sz w:val="22"/>
          <w:szCs w:val="22"/>
          <w:lang w:val="es-ES" w:eastAsia="en-US"/>
        </w:rPr>
        <w:t xml:space="preserve"> WordApp </w:t>
      </w:r>
      <w:r>
        <w:rPr>
          <w:rFonts w:cs="Times" w:ascii="Times" w:hAnsi="Times"/>
          <w:sz w:val="22"/>
          <w:szCs w:val="22"/>
          <w:lang w:val="es-ES" w:eastAsia="en-US"/>
        </w:rPr>
        <w:t>(www.burlingtonbooks.es/WA), que proporciona listas de palabras interactivas y actividades a través del teléfono móvil para que los alumnos/as puedan practicar y repasar el vocabulario.</w:t>
      </w:r>
      <w:r>
        <w:br w:type="page"/>
      </w:r>
    </w:p>
    <w:p>
      <w:pPr>
        <w:pStyle w:val="Normal"/>
        <w:rPr>
          <w:rFonts w:ascii="Times" w:hAnsi="Times" w:cs="Times"/>
          <w:sz w:val="22"/>
          <w:szCs w:val="22"/>
          <w:lang w:val="es-ES" w:eastAsia="en-US"/>
        </w:rPr>
      </w:pPr>
      <w:r>
        <w:rPr>
          <w:rFonts w:cs="Times" w:ascii="Times" w:hAnsi="Times"/>
          <w:sz w:val="22"/>
          <w:szCs w:val="22"/>
          <w:lang w:val="es-ES" w:eastAsia="en-US"/>
        </w:rPr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678"/>
        <w:gridCol w:w="2716"/>
        <w:gridCol w:w="3460"/>
        <w:gridCol w:w="733"/>
        <w:gridCol w:w="1597"/>
      </w:tblGrid>
      <w:tr>
        <w:trPr/>
        <w:tc>
          <w:tcPr>
            <w:tcW w:w="14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1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Arial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entar el título del módulo, así como de las secciones, y decir de qué creen que tra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Familiarizar a los alumnos/as con el tema y los contenidos del módulo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TM, p. T1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 w:eastAsia="en-US"/>
              </w:rPr>
              <w:t>Section A: Changing the Land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/>
              </w:rPr>
              <w:t>Environment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. Leer varios anuncios sobre problemas medioambientales prestando atención al vocabulario resaltado en rojo. Luego señalar qué problema presenta cada anuncio y qué propone para resolverlo.</w:t>
            </w:r>
            <w:r>
              <w:rPr>
                <w:rFonts w:cs="Times" w:ascii="Times" w:hAnsi="Times"/>
                <w:i/>
                <w:sz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18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Arial"/>
                <w:sz w:val="22"/>
                <w:lang w:val="es-ES"/>
              </w:rPr>
            </w:pPr>
            <w:r>
              <w:rPr>
                <w:rFonts w:eastAsia="Times" w:cs="Arial" w:ascii="Times" w:hAnsi="Times"/>
                <w:sz w:val="22"/>
                <w:szCs w:val="18"/>
                <w:lang w:val="es-ES" w:eastAsia="en-US" w:bidi="ks-Arab"/>
              </w:rPr>
              <w:t xml:space="preserve">Aprender vocabulario relacionado con el medioambiente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xplicar que los iconos sirven para especificar qué destrezas se van a trabajar en cada bloque de ejercicio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xplicar que el vocabulario específico del módulo aparece en color a lo largo del libro, y que sus traducciones se encuentran en el glo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xplicar que 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aparece a lo largo del libro para ampliar conocimientos sobre el vocabulario o la gramática de la sección. Leer la información del cuadro y señalar cuáles de las palabras dadas pueden funcionar como sustantivo y como verb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5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/>
              </w:rPr>
              <w:t>2.</w:t>
            </w:r>
            <w:r>
              <w:rPr>
                <w:rFonts w:cs="Times" w:ascii="Times" w:hAnsi="Times"/>
                <w:sz w:val="22"/>
                <w:lang w:val="es-ES" w:eastAsia="es-ES"/>
              </w:rPr>
              <w:t xml:space="preserve"> Copiar y completar las frases con la forma correcta de las palabras en rojo del ejercicio 1</w:t>
            </w:r>
            <w:r>
              <w:rPr>
                <w:rFonts w:cs="Times" w:ascii="Times" w:hAnsi="Times"/>
                <w:sz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SB, p. 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Arial"/>
                <w:sz w:val="22"/>
                <w:szCs w:val="18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Practicar el vocabulario aprendido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FF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lang w:val="es-ES" w:eastAsia="en-U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/>
              </w:rPr>
              <w:t xml:space="preserve">3. Reescribir las frases sustituyendo las palabras en negrita por palabras en rojo del ejercicio 1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SB, p. 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Practicar el vocabulario aprendido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Times" w:hAnsi="Times"/>
                <w:color w:val="000000"/>
                <w:sz w:val="22"/>
                <w:lang w:val="es-E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4. Hacer una lista de palabras distintas de las aprendidas relacionadas con el medioambiente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Fomentar el autoaprendizaje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FF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FF0000"/>
                <w:sz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8</w:t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Times" w:hAnsi="Times"/>
                <w:color w:val="000000"/>
                <w:sz w:val="22"/>
                <w:lang w:val="es-ES" w:eastAsia="en-US"/>
              </w:rPr>
            </w:r>
          </w:p>
        </w:tc>
      </w:tr>
    </w:tbl>
    <w:p>
      <w:pPr>
        <w:pStyle w:val="TextBody"/>
        <w:rPr>
          <w:rFonts w:ascii="Times" w:hAnsi="Times" w:cs="Times"/>
          <w:sz w:val="17"/>
          <w:szCs w:val="17"/>
          <w:lang w:eastAsia="en-US"/>
        </w:rPr>
      </w:pPr>
      <w:r>
        <w:rPr>
          <w:rFonts w:cs="Times" w:ascii="Times" w:hAnsi="Times"/>
          <w:sz w:val="17"/>
          <w:szCs w:val="17"/>
          <w:lang w:eastAsia="en-US"/>
        </w:rPr>
      </w:r>
    </w:p>
    <w:p>
      <w:pPr>
        <w:pStyle w:val="TextBody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sz w:val="17"/>
          <w:szCs w:val="17"/>
          <w:lang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sz w:val="17"/>
          <w:szCs w:val="17"/>
          <w:lang w:eastAsia="en-US"/>
        </w:rPr>
        <w:t xml:space="preserve">Student’s Book </w:t>
      </w:r>
      <w:r>
        <w:rPr>
          <w:rFonts w:cs="Times" w:ascii="Times" w:hAnsi="Times"/>
          <w:sz w:val="17"/>
          <w:szCs w:val="17"/>
          <w:lang w:eastAsia="en-US"/>
        </w:rPr>
        <w:t xml:space="preserve">(incluidos los textos de la </w:t>
      </w:r>
      <w:r>
        <w:rPr>
          <w:rFonts w:cs="Times" w:ascii="Times" w:hAnsi="Times"/>
          <w:i/>
          <w:iCs/>
          <w:sz w:val="17"/>
          <w:szCs w:val="17"/>
          <w:lang w:eastAsia="en-US"/>
        </w:rPr>
        <w:t>Culture Magazine</w:t>
      </w:r>
      <w:r>
        <w:rPr>
          <w:rFonts w:cs="Times" w:ascii="Times" w:hAnsi="Times"/>
          <w:sz w:val="17"/>
          <w:szCs w:val="17"/>
          <w:lang w:eastAsia="en-US"/>
        </w:rPr>
        <w:t xml:space="preserve"> y la lista de verbos irregulares), los ejercicios de comprensión oral del </w:t>
      </w:r>
      <w:r>
        <w:rPr>
          <w:rFonts w:cs="Times" w:ascii="Times" w:hAnsi="Times"/>
          <w:i/>
          <w:iCs/>
          <w:sz w:val="17"/>
          <w:szCs w:val="17"/>
          <w:lang w:eastAsia="en-US"/>
        </w:rPr>
        <w:t>Workbook</w:t>
      </w:r>
      <w:r>
        <w:rPr>
          <w:rFonts w:cs="Times" w:ascii="Times" w:hAnsi="Times"/>
          <w:sz w:val="17"/>
          <w:szCs w:val="17"/>
          <w:lang w:eastAsia="en-US"/>
        </w:rPr>
        <w:t xml:space="preserve"> con sus transcripciones y los dictados del </w:t>
      </w:r>
      <w:r>
        <w:rPr>
          <w:rFonts w:cs="Times" w:ascii="Times" w:hAnsi="Times"/>
          <w:i/>
          <w:iCs/>
          <w:sz w:val="17"/>
          <w:szCs w:val="17"/>
          <w:lang w:eastAsia="en-US"/>
        </w:rPr>
        <w:t>Workbook</w:t>
      </w:r>
      <w:r>
        <w:rPr>
          <w:rFonts w:cs="Times" w:ascii="Times" w:hAnsi="Times"/>
          <w:sz w:val="17"/>
          <w:szCs w:val="17"/>
          <w:lang w:eastAsia="en-US"/>
        </w:rPr>
        <w:t xml:space="preserve"> están disponibles en </w:t>
      </w:r>
      <w:r>
        <w:rPr>
          <w:rFonts w:cs="Times" w:ascii="Times" w:hAnsi="Times"/>
          <w:sz w:val="17"/>
          <w:szCs w:val="17"/>
          <w:lang w:val="es-ES"/>
        </w:rPr>
        <w:t>http://www.burlingtonbooks.es/thinkahead4</w:t>
      </w:r>
      <w:r>
        <w:rPr>
          <w:rFonts w:cs="Times" w:ascii="Times" w:hAnsi="Times"/>
          <w:sz w:val="17"/>
          <w:szCs w:val="17"/>
          <w:lang w:eastAsia="en-US"/>
        </w:rPr>
        <w:t>.</w:t>
      </w:r>
    </w:p>
    <w:p>
      <w:pPr>
        <w:pStyle w:val="Normal"/>
        <w:rPr>
          <w:rFonts w:ascii="Times" w:hAnsi="Times" w:cs="Times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*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lase.</w:t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1"/>
        <w:gridCol w:w="1693"/>
        <w:gridCol w:w="3120"/>
        <w:gridCol w:w="3174"/>
        <w:gridCol w:w="733"/>
        <w:gridCol w:w="1320"/>
      </w:tblGrid>
      <w:tr>
        <w:trPr/>
        <w:tc>
          <w:tcPr>
            <w:tcW w:w="14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2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Arial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128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orregir las tareas hechas en casa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Workboo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encuentran en el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TM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pp. T164-T188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y en 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acher’s Zon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www.burlingtonbooks.es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 / Past Simple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5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prender las diferencias entre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Flipped Classroo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br/>
            </w:r>
            <w:r>
              <w:rPr>
                <w:rFonts w:cs="Times" w:ascii="Times" w:hAnsi="Times"/>
                <w:sz w:val="22"/>
                <w:szCs w:val="22"/>
              </w:rPr>
              <w:t xml:space="preserve">Comentar que las explicaciones gramaticales en castellano están en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WB, pp. 92-103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br/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. 9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la lista de verbos irregula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p. 138-139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xplicar que 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w You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aparece detrás de la mayoría de cuadros gramaticales para incluir comienzos de frases con la estructura gramatical que se enseña, con la idea de que practiquen completando las frases.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Practicar la gramática aprendida con el cuadro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.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6. Copiar y completar algunos datos de interés sobre el joven y famoso medioambientalista Xiutezcatl Martinez utilizando los verbos entre paréntesis en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7. Escribir preguntas sobre Xiutezcatl con las palabras dadas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o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responderlas según la información del ejercicio 6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, y obtener información de un texto escrito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Escuchar y repetir varias palabras prestando atención a la pronunciación d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ʊ</w:t>
            </w:r>
            <w:r>
              <w:rPr>
                <w:rFonts w:cs="Times" w:ascii="Times" w:hAnsi="Times"/>
                <w:sz w:val="22"/>
                <w:szCs w:val="22"/>
              </w:rPr>
              <w:t>/ y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ɒ</w:t>
            </w:r>
            <w:r>
              <w:rPr>
                <w:rFonts w:cs="Times" w:ascii="Times" w:hAnsi="Times"/>
                <w:sz w:val="22"/>
                <w:szCs w:val="22"/>
              </w:rPr>
              <w:t xml:space="preserve">/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3; Class CD 1, pista 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ʊ</w:t>
            </w:r>
            <w:r>
              <w:rPr>
                <w:rFonts w:cs="Times" w:ascii="Times" w:hAnsi="Times"/>
                <w:sz w:val="22"/>
                <w:szCs w:val="22"/>
              </w:rPr>
              <w:t>/ y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ɒ</w:t>
            </w:r>
            <w:r>
              <w:rPr>
                <w:rFonts w:cs="Times" w:ascii="Times" w:hAnsi="Times"/>
                <w:sz w:val="22"/>
                <w:szCs w:val="22"/>
              </w:rPr>
              <w:t>/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1, Module 1, ej. 1-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9. Hablar con el compañero/a y compararse con Xiutezcatl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la expresión oral utilizando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.</w:t>
            </w:r>
            <w:r>
              <w:rPr>
                <w:rFonts w:cs="Times" w:ascii="Times" w:hAnsi="Times"/>
                <w:sz w:val="22"/>
                <w:szCs w:val="22"/>
                <w:lang w:val="es-ES" w:eastAsia="es-ES"/>
              </w:rPr>
              <w:t xml:space="preserve"> Completar el texto con los verbos entre paréntesis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en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xplicar que 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aparece a lo largo del libro para hacer que los alumnos/as reflexionen sobre un tema y den su opinió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3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1-3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6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TM, p. T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670"/>
        <w:gridCol w:w="2864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8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Reading a webpag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1. Leer y/o escuchar una página web sobre el medioambiente y señalar qué es la Gran Muralla Verde y cuál es la opinión del autor sobre ell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4; Class CD 1, pista 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TM, p. T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Señalar a qué hacen referencia las cifras del tex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, 2, 3, 5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Contesta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/>
              </w:rPr>
              <w:t xml:space="preserve">Explicar que el cuadro </w:t>
            </w:r>
            <w:r>
              <w:rPr>
                <w:rFonts w:eastAsia="Times" w:cs="Times" w:ascii="Times" w:hAnsi="Times"/>
                <w:i/>
                <w:iCs/>
                <w:sz w:val="22"/>
                <w:szCs w:val="22"/>
                <w:lang w:val="es-ES"/>
              </w:rPr>
              <w:t>Did you know?</w:t>
            </w:r>
            <w:r>
              <w:rPr>
                <w:rFonts w:eastAsia="Times" w:cs="Times" w:ascii="Times" w:hAnsi="Times"/>
                <w:sz w:val="22"/>
                <w:szCs w:val="22"/>
                <w:lang w:val="es-ES"/>
              </w:rPr>
              <w:t xml:space="preserve"> aparece a lo largo del libro para ampliar la información sobre el tema.</w:t>
            </w:r>
          </w:p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Completar el gráfico sobre cómo mejoró la Gran Muralla Verde la vida en Senega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Listening: A Discussion About Pollution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scuchar una conversación sobre contaminación y elegir las respuestas 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5; Class CD 1, pista 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6. Volver a escuchar la conversación y completar la petición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SB, p. 15; Class CD 1, pista 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7. Copiar y completar el resumen de la petición con la información del ejercicio 16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5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1, pista 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palabra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Escribir una petición a una empresa local o al alcalde con ayuda del resumen del ejercicio 17 y utilizando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5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Presentar la petición ante la clas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xplicar que al final de cada sección hay una tarea para practicar lo aprendido en la sección. El tipo de tarea está resaltado en negrita</w:t>
            </w:r>
            <w:r>
              <w:rPr>
                <w:rFonts w:cs="Times" w:ascii="Times" w:hAnsi="Times"/>
                <w:color w:val="ED7D31"/>
                <w:sz w:val="22"/>
                <w:szCs w:val="22"/>
                <w:lang w:val="es-ES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piar el resumen de la petición o repartir fotocop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  <w:t>WB, p. 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1 Section A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11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ab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95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843"/>
        <w:gridCol w:w="2693"/>
        <w:gridCol w:w="3119"/>
        <w:gridCol w:w="706"/>
        <w:gridCol w:w="1811"/>
      </w:tblGrid>
      <w:tr>
        <w:trPr/>
        <w:tc>
          <w:tcPr>
            <w:tcW w:w="14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27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sz w:val="22"/>
                <w:szCs w:val="22"/>
                <w:lang w:val="es-ES" w:eastAsia="en-US"/>
              </w:rPr>
              <w:t>Section B: Making History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 w:eastAsia="en-US"/>
              </w:rPr>
              <w:t>History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Hacer un quiz prestando atención a las palabras en azu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prender vocabulario relacionado con la historia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Times" w:hAnsi="Times" w:cs="Times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4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hallar en el ejercicio 1 ejemplos de palabras terminadas en los sufijos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-m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-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y señalar otras palabras conocidas con estos sufij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Señalar si las frases son verdaderas o falsas y corregir las falsas sin cambiar las palabras en negri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vocabulario aprendid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3. Nombrar diferentes elementos histórico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 xml:space="preserve">SB,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p.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7, 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vocabulario aprendid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Escuchar y repetir varias palabras prestando atención a la pronunciación de los </w:t>
            </w:r>
            <w:r>
              <w:rPr>
                <w:sz w:val="22"/>
                <w:szCs w:val="22"/>
                <w:lang w:val="es-ES"/>
              </w:rPr>
              <w:t xml:space="preserve">sonidos </w:t>
            </w:r>
            <w:r>
              <w:rPr>
                <w:sz w:val="22"/>
                <w:szCs w:val="22"/>
              </w:rPr>
              <w:t>/i:/ e /</w:t>
            </w:r>
            <w:r>
              <w:rPr>
                <w:rFonts w:eastAsia="Calibri"/>
                <w:sz w:val="22"/>
                <w:szCs w:val="22"/>
              </w:rPr>
              <w:t>ɪ</w:t>
            </w:r>
            <w:r>
              <w:rPr>
                <w:sz w:val="22"/>
                <w:szCs w:val="22"/>
              </w:rPr>
              <w:t xml:space="preserve">/. </w:t>
            </w:r>
            <w:r>
              <w:rPr>
                <w:b/>
                <w:sz w:val="22"/>
                <w:szCs w:val="22"/>
              </w:rPr>
              <w:t>SB</w:t>
            </w:r>
            <w:r>
              <w:rPr>
                <w:rFonts w:cs="Times" w:ascii="Times" w:hAnsi="Times"/>
                <w:b/>
                <w:sz w:val="22"/>
                <w:szCs w:val="22"/>
              </w:rPr>
              <w:t>, p. 17; Class CD 1, pista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sz w:val="22"/>
                <w:szCs w:val="22"/>
              </w:rPr>
              <w:t>/i:/ e /</w:t>
            </w:r>
            <w:r>
              <w:rPr>
                <w:rFonts w:eastAsia="Calibri"/>
                <w:sz w:val="22"/>
                <w:szCs w:val="22"/>
              </w:rPr>
              <w:t>ɪ</w:t>
            </w:r>
            <w:r>
              <w:rPr>
                <w:sz w:val="22"/>
                <w:szCs w:val="22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2, Module 1, ej. 4-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5. Escribir dos afirmaciones correctas y dos incorrectas sobre las personas y los acontecimientos del quiz del ejercicio 1 y, por turnos, leérselas al compañero/a para señalar si son correctas o in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vocabulario aprendid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10</w:t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escriptions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Escuchar la descripción de una serie de TV y señalar cuál es el personaje principal y su habilidad especia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7; Class CD 1, pista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7. Escuchar la descripción otra vez y copiar y completar las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7; Class CD 1, pista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7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1, pista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os principios de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s-ES"/>
              </w:rPr>
              <w:t xml:space="preserve">8. Escuchar un pódcast sobre viajes en el tiempo y corregir los errores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SB, p. 17; Class CD 1, pista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eastAsia="Times" w:cs="Times"/>
          <w:sz w:val="22"/>
          <w:lang w:val="es-ES" w:eastAsia="en-US"/>
        </w:rPr>
      </w:pPr>
      <w:r>
        <w:rPr>
          <w:rFonts w:eastAsia="Times" w:cs="Times" w:ascii="Times" w:hAnsi="Times"/>
          <w:sz w:val="22"/>
          <w:lang w:val="es-ES" w:eastAsia="en-US"/>
        </w:rPr>
        <w:t xml:space="preserve"> </w:t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5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843"/>
        <w:gridCol w:w="2693"/>
        <w:gridCol w:w="3119"/>
        <w:gridCol w:w="706"/>
        <w:gridCol w:w="1811"/>
      </w:tblGrid>
      <w:tr>
        <w:trPr/>
        <w:tc>
          <w:tcPr>
            <w:tcW w:w="14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27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ading an magazine articl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9. Leer y/o escuchar el artículo y señalar qué países menciona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SB, p. 18; Class CD 1, pista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señalar qué expresión significa “poco después”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. Señalar qué frases son verdaderas y cuáles falsas y qué frases del texto lo indican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Encontrar en el texto palabras que respondan a las definicion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TM, p. T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64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701"/>
        <w:gridCol w:w="2835"/>
        <w:gridCol w:w="3118"/>
        <w:gridCol w:w="709"/>
        <w:gridCol w:w="1531"/>
      </w:tblGrid>
      <w:tr>
        <w:trPr/>
        <w:tc>
          <w:tcPr>
            <w:tcW w:w="14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i/>
                <w:i/>
                <w:iCs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Perfect Simple / Past Simp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3. Leer la explicación gramatical en azul y los ejemplos del cuadro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 xml:space="preserve">SB,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p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prender las diferencias entre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9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la lista de verbos irregular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38-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Escribir frases sobre el Titanic usando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5. En parejas, hablar de algo que les haya ocurrido utilizando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la expresión oral usando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6. Completar el texto con los verbos entre paréntesis utilizando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7. Copiar y completar la ficha con la información del ejercicio 16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4-6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p. 126-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 w:eastAsia="en-US"/>
              </w:rPr>
              <w:t>Task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. Hacer una ficha sobre un acontecimiento histórico importante con ayuda de internet y con la ficha del ejercicio 17 como model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9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Presentar el acontecimiento del ejercicio 1 a la clase con ayuda de la ficha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 xml:space="preserve">SB, p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, 2, 3, 4, 5, 6, 7, 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oner en práctica los conocimientos aprendidos a través de la expresión oral y escrita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p. 10-11</w:t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1 Section B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12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64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701"/>
        <w:gridCol w:w="2812"/>
        <w:gridCol w:w="3141"/>
        <w:gridCol w:w="709"/>
        <w:gridCol w:w="1531"/>
      </w:tblGrid>
      <w:tr>
        <w:trPr/>
        <w:tc>
          <w:tcPr>
            <w:tcW w:w="14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4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56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7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 w:eastAsia="en-US"/>
              </w:rPr>
              <w:t>Section C: Going the Distance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ranspor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Leer el póster, prestando atención a las palabras en rosa, y señalar qué cambios provocó cada medio de transport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5, 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vocabulario relacionado con los medios de transporte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Times" w:hAnsi="Times" w:cs="Times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WB, pp. 82-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Hacer una lista de medios de transporte por vía terrestre, aérea y marítim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Fomentar el autoaprendizaje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Teniendo en cuenta que las palabras en negrita están en las frases incorrectas, escribir las frases con las frases 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Practicar el vocabulario aprendido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señalar qué conjunción adversativa del texto podría ser sustituida por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but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cuál por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although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n-GB" w:eastAsia="en-US"/>
              </w:rPr>
              <w:t>SB, p. 2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Mostrar a los alumnos/as el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IC Slideshow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>: “Bicycles Then and Now”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Completar el texto con las palabr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5, 7, 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Practicar el vocabulario aprendido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5. En parejas, hablar de cóm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hyperloo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podría cambiar la vida de la gent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Practicar la expresión oral utilizando el vocabulario aprendido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12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64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701"/>
        <w:gridCol w:w="2812"/>
        <w:gridCol w:w="3141"/>
        <w:gridCol w:w="709"/>
        <w:gridCol w:w="1531"/>
      </w:tblGrid>
      <w:tr>
        <w:trPr/>
        <w:tc>
          <w:tcPr>
            <w:tcW w:w="14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4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8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etting inform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6.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el vídeo o escuchar la grabación y completa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1; Class CD 1, pista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7. Relacionar las respuestas con las preguntas del ejercicio 6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Volver a ver el vídeo o a escuchar la grabación y comprobar las respuestas del ejercicio 7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1; Class CD 1, pista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 y fomentar el autoaprendizaje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En parejas, pedir información sobre el autobús que va de Londres a Edimburgo, con ayuda de las preguntas del ejercicio 6 y utilizando la información de la página 120 para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para realizar tareas cotidiana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En parejas, intercambiar los papeles del ejercicio 9 y pedir información sobre el autobús que va de Brighton a Cardiff utilizando la información de la página 119 para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para realizar tareas cotidiana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964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701"/>
        <w:gridCol w:w="2812"/>
        <w:gridCol w:w="3141"/>
        <w:gridCol w:w="709"/>
        <w:gridCol w:w="1531"/>
      </w:tblGrid>
      <w:tr>
        <w:trPr/>
        <w:tc>
          <w:tcPr>
            <w:tcW w:w="14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4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29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9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flexive pronoun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1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a utilizar los pronombres reflexivo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2. Copiar y completar las frases con los pronombres reflexivos correctos prestando atención a las palabras subrayada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os pronombres reflexivo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Ordenar las palabras para formar frases y añadir un pronombre reflex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os pronombres reflexivo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Completar el fragmento con pronombres reflexiv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os pronombres reflexivo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n parejas, hablar de cosas que puede hacer uno mismo y de cosas que le gusta hacer a uno mismo e informar a la clase de ell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los pronombres reflexivo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7-8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podca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6. Leer varias características sobre el Maglev, el tren más rápido del mundo, y señalar cuáles son verdader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Escuchar un pódcast sobre el Maglev y corregir las frases falsas del ejercicio 16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2; Class CD 1, pist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4, 5, 7,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Volver a escuchar el pódcast y escribir las cifras correspondientes en la fich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2; Class CD 1, pist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4, 5, 7,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13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22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1, pist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4, 5, 7,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palabra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5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2812"/>
        <w:gridCol w:w="3425"/>
        <w:gridCol w:w="716"/>
        <w:gridCol w:w="1518"/>
      </w:tblGrid>
      <w:tr>
        <w:trPr/>
        <w:tc>
          <w:tcPr>
            <w:tcW w:w="14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0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CCFF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CCFF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Writing a narrativ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1: Conten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Leer la información que se da sobre qué incluir en un texto narrativo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9. Leer el modelo, contestar las preguntas y señalar qué párrafo da la clave de cada respuest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lexionar sobre los contenidos que deben incluirse en un texto narrativo y obtener información específica de un texto escrito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CCFF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CCFF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2: Languag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20. Completar las normas con las palabras y expresiones que se dan, observando los ejemplos subrayados del model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3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21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22. Relacionar A, B y C para formar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3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23. Corregir los errores de las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 información lingüística aprendida en el módulo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CCFF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CCFF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3: Tas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ensar en algo emocionante, peligroso o divertido que haya ocurrido durante un viaje, real o imaginario, y luego copiar y completar el cuadro y escribir un texto narrativo fijándose en el model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Se pueden repartir fotocopias del cuadro (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TM, p. T161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).</w:t>
            </w:r>
          </w:p>
          <w:p>
            <w:pPr>
              <w:pStyle w:val="TextBody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xplicar todas las normas de escritura que se enseñan en el libro están en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riting Guid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 xml:space="preserve">Los alumnos/as pueden consultar la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 w:bidi="hi-IN"/>
              </w:rPr>
              <w:t>Writing Guide</w:t>
            </w: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 w:bidi="hi-IN"/>
              </w:rPr>
              <w:t>WB, p. 108</w:t>
            </w:r>
          </w:p>
          <w:p>
            <w:pPr>
              <w:pStyle w:val="TextBody"/>
              <w:rPr>
                <w:rFonts w:ascii="Times" w:hAnsi="Times" w:cs="Times"/>
                <w:b/>
                <w:b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                       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14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j. 1-4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1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CCFF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CCFF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1 Section C Test</w:t>
            </w:r>
          </w:p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1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2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73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2693"/>
        <w:gridCol w:w="3261"/>
        <w:gridCol w:w="706"/>
        <w:gridCol w:w="1583"/>
      </w:tblGrid>
      <w:tr>
        <w:trPr/>
        <w:tc>
          <w:tcPr>
            <w:tcW w:w="14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1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orregir las tareas hechas en cas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 w:eastAsia="en-US"/>
              </w:rPr>
              <w:t>Collaborative Project: An Awards Pag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Step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 w:eastAsia="en-US"/>
              </w:rPr>
              <w:t xml:space="preserve"> 1: Read the Model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. Leer la página de premios de una revista adolescente y contestar las pregunt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8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las habilidades intelectuales y sociales mediante la colaboración y el trabajo en equip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hacer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chno Op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5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), para la que pueden encontrar ayuda e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teractive Stud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iertas partes del proyecto deberán hacerse desde casa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s-ES" w:eastAsia="en-US"/>
              </w:rPr>
              <w:t xml:space="preserve"> 2: Plan Your Projec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. En grupos, decidir qué personas, objetos o ideas se quieren incluir en la página de premios y elegir tres de las categorías que se dan o categorías basadas en ideas prop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2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Decidir quiénes son los responsables de cada categoría dentro del grup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las habilidades intelectuales y sociales mediante la colaboración y el trabajo en equip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highlight w:val="red"/>
                <w:lang w:val="es-E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s-ES" w:eastAsia="en-US"/>
              </w:rPr>
              <w:t xml:space="preserve"> 3: Research and Writ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. Buscar información relacionada con la persona, objeto o idea por Internet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ncontrar fotos relacionadas con la inform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scribir la parte del proyecto correspondient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7, 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las habilidades intelectuales y sociales mediante la colaboración y el trabajo en equip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highlight w:val="red"/>
                <w:lang w:val="es-ES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US" w:eastAsia="en-US"/>
              </w:rPr>
              <w:t xml:space="preserve"> 4: </w:t>
            </w:r>
            <w:r>
              <w:rPr>
                <w:rFonts w:cs="Times" w:ascii="Times" w:hAnsi="Times"/>
                <w:i/>
                <w:iCs/>
                <w:sz w:val="22"/>
                <w:lang w:val="es-ES" w:eastAsia="en-US"/>
              </w:rPr>
              <w:t>Do Your Projec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 xml:space="preserve">1. Mirar lo que ha hecho cada persona para el proyecto, discutir cambios y editar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US" w:eastAsia="en-US"/>
              </w:rPr>
              <w:t>SB, p. 2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Usar la información y las imágenes para crear su propia página de premi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" w:hAnsi="Times" w:cs="Arial"/>
                <w:sz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las habilidades intelectuales y sociales mediante la colaboración y el trabajo en equip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Techno Option: Create an online Awards Page.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 xml:space="preserve"> 5: Present the Projec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Decidir cómo quieren presentar la págin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2. Completar la ficha y presentar la página a la clase utilizando el modelo como referencia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 SB, p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" w:hAnsi="Times" w:cs="Arial"/>
                <w:sz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red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las habilidades intelectuales y sociales mediante la colaboración y el trabajo en equip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2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>Se pueden repartir fotocopias de la ficha (</w:t>
            </w:r>
            <w:r>
              <w:rPr>
                <w:rFonts w:eastAsia="Times" w:cs="Times" w:ascii="Times" w:hAnsi="Times"/>
                <w:b/>
                <w:bCs/>
                <w:sz w:val="22"/>
                <w:lang w:val="es-ES" w:eastAsia="en-US" w:bidi="hi-IN"/>
              </w:rPr>
              <w:t>TM, p. T161</w:t>
            </w: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>).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seful Vocabulary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pasar el vocabulario del módulo y resolver du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tenidos del módul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73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2693"/>
        <w:gridCol w:w="3261"/>
        <w:gridCol w:w="706"/>
        <w:gridCol w:w="1583"/>
      </w:tblGrid>
      <w:tr>
        <w:trPr/>
        <w:tc>
          <w:tcPr>
            <w:tcW w:w="14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1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2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Life Skills Extra: Giving Direction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Ver el vídeo “Going Underground” y señalar qué línea llega hasta White City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y expresión oral centradas en el lenguaje funcional de situaciones cotidiana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fotocopiar y repart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1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 xml:space="preserve">2. Relacionar las preguntas de A con las respuestas de B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US" w:eastAsia="en-US"/>
              </w:rPr>
              <w:t>SB, p.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las estructuras necesarias para dar direccione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 xml:space="preserve">3. Por parejas y utilizando las preguntas y respuestas del ejercicio 2, preguntar cómo llegar desde Warren Street a través de la línea Victoria hasta Westminste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US" w:eastAsia="en-US"/>
              </w:rPr>
              <w:t>SB, p.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dar direcciones practicando la expresión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4. Intercambiar los papeles y preguntar cómo llegar desde Charing Cross a través de la línea Northern hasta Bond Street, en la línea Centr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dar direcciones practicando la expresión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Dictation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Escuchar la grabación y escribir el párrafo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WB, p. 17, ej. 6; Class CD 5, pis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pasar el vocabulario del módulo y practicar la comprensión oral y la expresión escri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Deben escribir el dictado en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s-ES" w:eastAsia="en-US"/>
              </w:rPr>
              <w:t>Workbook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WB, p. 17, ej. 6</w:t>
              <w:br/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párrafo en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 xml:space="preserve">TM, p. T167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n 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we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ulture Magazine: Travel First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Leer y/o escuchar los textos sobre la primera versión de distintos medios de transporte y contestar las preguntas. Después, hacer la tarea propuesta.</w:t>
            </w:r>
            <w:r>
              <w:rPr>
                <w:rFonts w:cs="Times" w:ascii="Times" w:hAnsi="Times"/>
                <w:i/>
                <w:sz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42; Class CD 4, pista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4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xplicar qu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Magazin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relaciona el inglés con otras materias del currículum escolar y les presenta a los alumnos/as una amplia variedad de aspectos culturales del mundo angloparlante y del mundo en general.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en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 xml:space="preserve">Ve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/ IS Culture Vide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“Travel in London” y hacer lo que se pid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oral centradas en elementos culturale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Video Workshe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1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 xml:space="preserve">Lesson Plan Module 1: </w:t>
            </w:r>
            <w:r>
              <w:rPr>
                <w:rFonts w:cs="Times" w:ascii="Times" w:hAnsi="Times"/>
                <w:b/>
                <w:i/>
                <w:color w:val="000000"/>
                <w:sz w:val="22"/>
                <w:szCs w:val="22"/>
                <w:lang w:val="en-GB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fotocopiabl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ens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gún las necesidades de cada alumno/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158-160, 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o ampliar los conocimientos adquiridos en el mód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186, 1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3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Extra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En parejas, hacer la actividad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196-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blar sobre experienci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C5000B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16-17</w:t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 xml:space="preserve">Lesson Plan Module 1: </w:t>
            </w:r>
            <w:r>
              <w:rPr>
                <w:rFonts w:cs="Times" w:ascii="Times" w:hAnsi="Times"/>
                <w:b/>
                <w:i/>
                <w:color w:val="000000"/>
                <w:sz w:val="22"/>
                <w:szCs w:val="22"/>
                <w:lang w:val="en-GB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d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y la gramática del módulo 1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s actividades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andard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l módulo 1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letar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p. 18-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según los estándares de aprendizaje.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evaluarse y reflexionar sobre su progres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puede rellenar en clase o en cas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que se incluyen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Facto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ulture B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acher's Zon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página we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los contenidos del módulo de manera lúdic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encontrar en </w:t>
            </w:r>
            <w:hyperlink r:id="rId5">
              <w:r>
                <w:rPr>
                  <w:rStyle w:val="InternetLink"/>
                  <w:rFonts w:cs="Times" w:ascii="Times" w:hAnsi="Times"/>
                  <w:color w:val="000000"/>
                  <w:sz w:val="22"/>
                  <w:szCs w:val="22"/>
                  <w:lang w:val="es-ES"/>
                </w:rPr>
                <w:t>www.burlingtonbooks.es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 xml:space="preserve">Lesson Plan Module 1: </w:t>
            </w:r>
            <w:r>
              <w:rPr>
                <w:rFonts w:cs="Times" w:ascii="Times" w:hAnsi="Times"/>
                <w:b/>
                <w:i/>
                <w:color w:val="000000"/>
                <w:sz w:val="22"/>
                <w:szCs w:val="22"/>
                <w:lang w:val="en-GB"/>
              </w:rPr>
              <w:t>Game Changer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5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Module 1 Te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 xml:space="preserve">TAIOP, pp. 14-21; TAIOP CD, pista 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Test Factory and Other Resour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p. 128-1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  <w:lang w:val="es-ES"/>
        </w:rPr>
      </w:pPr>
      <w:r>
        <w:rPr>
          <w:rFonts w:cs="Times" w:ascii="Times" w:hAnsi="Times"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2693"/>
        <w:gridCol w:w="3460"/>
        <w:gridCol w:w="733"/>
        <w:gridCol w:w="1597"/>
      </w:tblGrid>
      <w:tr>
        <w:trPr/>
        <w:tc>
          <w:tcPr>
            <w:tcW w:w="14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entar el título del módulo, así como de las secciones, y decir de qué creen que trata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ks-Arab"/>
              </w:rPr>
              <w:t>Familiarizar a los alumnos/as con el tema y los contenidos del módulo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TM, p. T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A: Surprising Results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Verbs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as descripciones de inventos de un concurso de TV y elegir qué invento describe cada una, prestando atención a los verbos en azul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distintos verbos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i/>
                <w:i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4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Mirar los elementos del cuadro y relacionarlos con lo que pueden hace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scribir un final lógico para cada fr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buscar en el texto del ejercicio 1 un verbo seguido de preposición y cinc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phrasal verbs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Señalar qué invento del ejercicio 1 es más útil, escribir dos o tres razones argumentando el por qué y compararlas con las del compañero/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7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Mostrar a los alumnos/as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Slideshow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: “Cool Inventions”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20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17"/>
          <w:szCs w:val="17"/>
          <w:lang w:val="es-ES"/>
        </w:rPr>
      </w:pPr>
      <w:r>
        <w:rPr>
          <w:rFonts w:cs="Times" w:ascii="Times" w:hAnsi="Times"/>
          <w:sz w:val="17"/>
          <w:szCs w:val="17"/>
          <w:lang w:val="es-ES"/>
        </w:rPr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6"/>
        <w:gridCol w:w="1668"/>
        <w:gridCol w:w="3120"/>
        <w:gridCol w:w="3174"/>
        <w:gridCol w:w="733"/>
        <w:gridCol w:w="1320"/>
      </w:tblGrid>
      <w:tr>
        <w:trPr/>
        <w:tc>
          <w:tcPr>
            <w:tcW w:w="14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Reading a webpag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5. Leer y/o escuchar una página web sobre inventos para olvidar y relacionar los títulos con los inventos, sabiendo que hay un título extra, para demostrar que se han comprendido las ideas principales del texto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29; Class CD 1, pista 1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4, 5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2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6. Copiar y completar el cuadro según la información de la página web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7. Señalar si las frases son verdaderas o falsas y corregir las fals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señalar las conjunciones causales del texto seguidas de un sustantivo y las que van seguidas y de sujeto + verbo, e indicar otras conjunciones causales que se conozc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2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2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TV repor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En parejas, mirar la imagen de un nuevo invento y hablar sobre para qué sirv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1, 2, 5, 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Escuchar la primera parte de un reportaje de TV sobre la ceremonia de premios de BHP Billiton y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; Class CD 1, pista 1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4, 5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TM, p. T14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Escuchar la segunda parte del reportaje y completar el proyecto escolar sobre Maddison con una o dos palabras en cada huec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; Class CD 1, pista 1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4, 5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TM, p. T14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30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1, pistas 14-1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4, 5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efining relative clause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a utilizar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. 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12. Completar el anuncio con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who, which, whose, when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 o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wher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Señalar en qué respuestas del ejercicio 12 se puede utilizar también el pronombre relativ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a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4. Copiar y completar las frases sobre el robot de la imagen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15. Combinar las frases utilizando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which, who, whose, when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 o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wher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6. Escribir pistas para las palabras del crucigrama utilizando oraciones de relativo especificativ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7. Escribir cuatro pistas sobre distintas personas, objetos o lugares utilizando pronombres de relativo y decírselas al compañero/a para que trate de adivinar la respuest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las oraciones de relativo especif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1-4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Escribir 6-10 pistas para un crucigrama sobre personas, lugares y cosas utilizando la información de las páginas 28-31 o ideas propias y los pronombres de relativ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Darle el crucigrama al compañero/a para que lo resuelv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oner en práctica los conocimientos aprendidos a través de la expresión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highlight w:val="yellow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20-21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2 Section A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22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585"/>
        <w:gridCol w:w="535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rregir las tareas hechas en casa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B: Unusual Talents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alents and abilities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as claves para descubrir talentos de la página web prestando atención a las palabras en rosa y señalar por qué deberíamos tratar de descubrir cuáles son nuestros talentos naturales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os talentos y las habilidades, y obtener información específica de un texto escrito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contrar ejemplos de preposiciones seguida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piar y completar las frases con las palabr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Señalar otros adjetivos para describir la personalidad y habilidades conocidos por el alumno/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Fomentar el autoaprendizaje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5. En parejas, hacer y responder preguntas sobre habilidades utilizando las preguntas del ejercicio 1 o preguntas prop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expresión oral utilizando el vocabulario aprendido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/>
              </w:rPr>
              <w:t>SB, p. 3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22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Choosing an activ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6. Ver el vídeo o escuchar la grabación y completar las preguntas y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3; Class CD 1, pista 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7. Relacionar las respuestas dadas con las preguntas del ejercicio 6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8. Volver a ver el vídeo o a escuchar la grabación y comprobar las respuestas del ejercicio 7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3; Class CD 1, pista 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 y fomentar el autoaprendizaje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9. Escuchar y repetir varias frases prestando atención a la pronunciación de las palabras enlazadas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3; Class CD 1, pista 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la pronunciación de las palabras enlazada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2, Module 2, ej. 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0. En parejas, elegir una actividad extraescolar de las dadas o pensada por el alumno/a para hacer juntos utilizando las preguntas y respuestas de los ejercicios 6 y 7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para elegir una actividad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Non-defining relative claus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11. Leer la explicación gramatical en azul y los ejemplos del cuadro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3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a utilizar las oraciones de relativo explicativa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9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2. Completar el artículo con pronombres de relativo e identificar las oraciones de relativo especificativ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4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8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xplicativas.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34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Formar frases relacionando A y B, y añadiendo un pronombre relat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xplicativa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mbinar las frases sobre una persona fuera de lo común utilizando los pronombres relativo y haciendo los cambios necesarios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3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xplicativa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legir una opción y completar las frases de forma lógica utilizando oraciones de relativo explicativ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xplicativa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5-7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p. 128-12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radio interview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Escuchar una entrevista de radio a una persona fuera de lo común llamada Criss Angel y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5; Class CD 1, pista 1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Leer las frases y completar la pequeña biografía sobre Criss Ange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Volver a escuchar la entrevista y comprobar las respuestas del ejercicio 17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5; Class CD 1, pista 1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 y fomentar el autoaprendizaje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35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1, pista 1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Escribir una pequeña biografía sobre una persona famosa de la lista que se da u otr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5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Encontrar información en Internet sobre la persona famosa y utilizar como modelo la pequeña biografía del ejercicio 17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Presentar la pequeña biografía a la clas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4, 5, 6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3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22-23</w:t>
            </w:r>
          </w:p>
        </w:tc>
      </w:tr>
      <w:tr>
        <w:trPr>
          <w:trHeight w:val="252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2 Section B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2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252"/>
        <w:gridCol w:w="1495"/>
        <w:gridCol w:w="173"/>
        <w:gridCol w:w="2614"/>
        <w:gridCol w:w="506"/>
        <w:gridCol w:w="2748"/>
        <w:gridCol w:w="426"/>
        <w:gridCol w:w="346"/>
        <w:gridCol w:w="387"/>
        <w:gridCol w:w="1267"/>
        <w:gridCol w:w="53"/>
      </w:tblGrid>
      <w:tr>
        <w:trPr/>
        <w:tc>
          <w:tcPr>
            <w:tcW w:w="148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7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i/>
                <w:sz w:val="22"/>
                <w:szCs w:val="22"/>
                <w:lang w:val="en-GB"/>
              </w:rPr>
              <w:t>Section C: Not What It Seem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rban Landscape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las descripciones prestando atención a las palabras en verde y señalar cuáles se engloban en las categorías “edificios” y “materiales de la construcción”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vocabulario relacionado con el paisaje urban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3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Copiar y completar las frases con la forma correcta de las palabras en verde del ejercicio 1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6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locar las palabras en negrita en las frases 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Nombrar otros lugares de la ciudad conocidos por el alumno/a y señalar cuáles están relacionados con el entretenimiento, cuáles con las compras y cuáles con la educació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Fomentar el autoaprendizaje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5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Escuchar y repetir varias palabras y señalar dónde recae el acento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6; Class CD 1, pista 19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la pronunciación de los sustantivos compuesto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2, Module 2, ej. 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6. En parejas, hablar de la localidad del alumno/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3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14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color w:val="00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Reading an entertainment guid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7. Leer y/o escuchar la sección de restauración de una guía de entretenimiento y señalar qué se sale de lo común en el restaurante que describe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37; Class CD 1, pista 2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señalar el grado de adverbios del texto e indicar qué otros adverbios de cantidad se conoc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8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Encontrar palabras en el texto que respondan a las definicion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uided tour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Escuchar tres visitas guiadas y señalar dónde tienen lugar y qué tienen en comú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8; Class CD 1, pista 2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2. Volver a escuchar las visitas guiadas y responder las pregunta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38; Class CD 1, pista 2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38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1, pista 2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con los comienzos de frase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58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 o escribirlos en la pizarra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9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Defining and non-defining relative clauses, some / any / no compound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Leer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a utilizar las oraciones de relativo especificativas y expl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9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Combinar las frases dadas con oraciones de relativo especificativas y explicativ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 y expl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Señalar en qué frases del ejercicio 14 se puede omitir el pronombre relat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 y expl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prender a utilizar los compuestos con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ome, any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9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Copiar y completar las frases con la forma correcta de los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mpuestos con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ome, any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el uso de los compuestos con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ome, any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Completar las frases con oraciones de relat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s oraciones de relativo especificativas y explicativ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8-11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6</w:t>
            </w:r>
          </w:p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p. 24-25</w:t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3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con las frases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1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 o escribirlos en la pizarr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88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0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Writing a report about a 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Conten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Leer la información que se da sobre qué incluir en un reportaje sobre un lugar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9.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Leer el modelo, contestar las preguntas y señalar qué párrafo da la clave de cada respuesta</w:t>
            </w:r>
            <w:r>
              <w:rPr>
                <w:rFonts w:cs="Times" w:ascii="Times" w:hAnsi="Times"/>
                <w:sz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3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lexionar sobre los contenidos que deben incluirse en un reportaje sobre un lugar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Leer la información adicional del cuadro </w:t>
            </w: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Languag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0.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Completar las normas con las palabras y expresiones que se dan, observando los ejemplos subrayados del model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9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1. Escribir una continuación para cada frase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39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2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9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3. Corregir los erro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 información lingüística aprendida en 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3: Tas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Copiar y completar el cuadro con información sobre un edificio que al alumno/a le gustaría visitar y escribir un reportaje sobre él fijándose en el model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del cuadro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1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Los alumnos/as pueden consultar la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Writing Guide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WB, p. 10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26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27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2 Section C Test</w:t>
            </w:r>
          </w:p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24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57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ollaborative Project: A Trivia Gam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Read the Mod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Mirar unas tarjetas de trivia y relacionar las descripciones con las respues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4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4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hacer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chno Op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), para la que pueden encontrar ayuda e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teractive Stud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iertas partes del proyecto deberán hacerse desde cas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Plan Your Projec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 grupos, elegir diez inventos, personas y lugares famos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Decidir cuál le corresponde a cada grup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3: Research and Wri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Buscar por Internet datos interesantes sobre el invento, persona o lugar famoso asign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scribir pistas para la tarjeta de trivia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4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scribir la solució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4: Do Your Proy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todas las pistas del grupo y editarl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Utilizar las pistas para hacer las parejas de cartas, de forma que tengan la descripción y la respues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Techno Option: Create an online Trivia Gam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5: Play the Gam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Intercambiar las tarjetas con otro grupo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Por turnos, leer una carta y relacionarla con la respuesta. Comprobar que sea correcta. Responder correctamente implica quedarse la carta. El alumno/a con más cartas gana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seful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pasar el vocabulario del módulo y resolver du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tenidos d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2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Life Skills Extra: Interview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. Ver el vídeo “Can We Help?” y señalar por qué los voluntarios tienen que tener cuidado cuando limpien el camino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4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y expresión oral centradas en el lenguaje funcional de situaciones cotidiana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fotocopiar y repart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16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Relacionar las preguntas de A con las respuestas de B para crear un diálog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las estructuras necesarias para hacer una entrevis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Leer los anuncios, señalar dónde podrían encontrarse y las habilidades que deberían tener los voluntarios para acceder al voluntari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En parejas, entrevistar al compañero/a para acceder a uno de los voluntariados del ejercicio 3 utilizando las preguntas y las respuestas del ejercicio 2. Después, cambiar los papel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hacer una entrevista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ct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uchar la grabación y escribir el párrafo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28, ej. 5; Class CD 5, pista 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del módulo y practicar la comprensión oral y la expresión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Deben escribir el dictado en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28, ej.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párrafo en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 xml:space="preserve">TM, p. T171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n 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web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ulture Magazine: Volunteer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y/o escuchar textos sobre distintos tipos de voluntarios y contestar las preguntas. Después, hacer la tarea propues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43; Class CD 4, pista 3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en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42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Leer la información adicional del cuadro </w:t>
            </w: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1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IC / IS Culture Vide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“Green Volunteers” y contestar l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oral centradas en elementos culturale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Video Workshe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17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tbl>
      <w:tblPr>
        <w:tblW w:w="15130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fotocopiabl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ens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gún las necesidades de cada alumno/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AIOP, pp. 161-163, 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o ampliar los conocimientos adquiridos en el mód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TAIOP, pp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187, 1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3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Extra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En parejas, hacer la actividad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198-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blar sobre actividad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C5000B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28-29</w:t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d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y la gramática del módulo 2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s actividades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andard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l módulo 2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letar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p. 30-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según los estándares de aprendizaje.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evaluarse y reflexionar sobre su progres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puede rellenar en clase o en cas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que se incluyen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Facto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ulture B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acher's Zon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página we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los contenidos del módulo de manera lúdic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encontrar en </w:t>
            </w:r>
            <w:hyperlink r:id="rId6">
              <w:r>
                <w:rPr>
                  <w:rStyle w:val="InternetLink"/>
                  <w:rFonts w:cs="Times" w:ascii="Times" w:hAnsi="Times"/>
                  <w:color w:val="000000"/>
                  <w:sz w:val="22"/>
                  <w:szCs w:val="22"/>
                  <w:lang w:val="es-ES"/>
                </w:rPr>
                <w:t>www.burlingtonbooks.es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2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Unexpecte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5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Module 2 Te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 xml:space="preserve">TAIOP, pp. 25-32; TAIOP CD, pista 4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Test Factory and Other Resour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p. 130-1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607"/>
        <w:gridCol w:w="513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eastAsia="Times" w:cs="Times" w:ascii="Times" w:hAnsi="Times"/>
                <w:lang w:val="en-GB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3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mentar el título del módulo y decir de qué creen que trata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ks-Arab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ks-Arab"/>
              </w:rPr>
              <w:t>Familiarizar a los alumnos/as con el tema y los contenidos del módulo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TM, p. T4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A: Finding Your Roots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Family and Relationships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as entradas de una columna de consejos online prestando atención a las palabras en azul y relacionar cada entrada con uno de los títulos dados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a familia y las relaciones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Reescribir las frases reemplazando las palabras en negrita por la forma correcta de las palabras en azul del ejercicio 1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Señalar si se está de acuerdo o no con las afirmacion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 y fomentar el pensamiento crític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Hacer una lista de palabras distintas de las aprendidas relacionadas con la familia y señalar cuáles son masculinas, cuáles femeninas y cuáles neutr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32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3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i/>
                <w:i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Discuss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i/>
                <w:i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5. Escuchar a unos adolescentes hablar sobre sus familias y señalar qué afirmaciones del ejercicio 3 mencionan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48; Class CD 2, pista 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i/>
                <w:i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6. Volver a escuchar la grabación y señalar en qué conversación los hablantes están de acuerdo al final de la conversación y en cuál no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48; Class CD 2, pista 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FF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7. Escuchar y repetir varias palabras prestando atención a la pronunciación de los sonidos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 y /</w:t>
            </w:r>
            <w:r>
              <w:rPr>
                <w:rFonts w:cs="Times" w:ascii="Times" w:hAnsi="Times"/>
                <w:sz w:val="22"/>
                <w:szCs w:val="22"/>
              </w:rPr>
              <w:t>e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/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 xml:space="preserve">SB, p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48; Class CD 2, pista 2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 y /</w:t>
            </w:r>
            <w:r>
              <w:rPr>
                <w:rFonts w:cs="Times" w:ascii="Times" w:hAnsi="Times"/>
                <w:sz w:val="22"/>
                <w:szCs w:val="22"/>
              </w:rPr>
              <w:t>e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2, Module 3, ej. 1-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i/>
                <w:i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8. En parejas, hablar de tres afirmaciones del ejercicio 3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4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vocabulario aprendido y fomentar el pensamiento crític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Reading a human interest artic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9. Leer el título del artículo, mirar las imágenes y deducir de que trata y leer y/o escuchar el artículo y comprobar la respuesta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49; Class CD 2, pista 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0. Señalar qué frases son verdaderas y cuáles falsas, y corregir las fals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4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4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Copiar y completar las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Mostar a los alumnos/as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Slideshow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: “Families”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Buscar en el texto palabras que respondan a las definicion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buscar en el texto ejemplos de adjetivos con los sufijos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-able / -ible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-ic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-ous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-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ful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4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63"/>
        <w:gridCol w:w="1778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63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n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Señalar en qué posición entre los hermanos se encuentra el alumno/a e indicar si cree que su posición le ha afect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el pensamiento crític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Escuchar la entrevista y señalar qué tres estereotipos menciona el entrevistado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; Class CD 2, pista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Volver a escuchar la grabación y señalar qué sugiere cada hablant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; Class CD 2, pista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50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2, pista 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pregunta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Present Simple Passive / Past Simple Passiv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prender a utiliz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. 9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la lista de verbos irregula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p. 138-13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para aprender a utilizar la preposició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b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Completar la información con los verbos dados utilizand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Escribir las preguntas con las palabras dadas y utiliz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9. Responder cinco preguntas del ejercicio 18 utilizand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 y fomentar el pensamiento crític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0. Mirar las imágenes de un suceso durante el huracán Harvey y escribir frases con las palabras dadas sobre lo ocurrido utilizand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1. Completar el texto con las palabras entre paréntesis, utilizand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señalar qué expresiones van seguidas de coma y cuáles otra conoce el alumno/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1-4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Mirar las imágenes de otro suceso real en la página 119 y escribir pies de foto para ellas utilizando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en pasiva y el ejercicio 20 como model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mparar los pies de foto con los del compañero/a y señalar cuáles son iguales y cuáles diferent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highlight w:val="yellow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32-33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3 Section A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41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5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piar el cuadro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585"/>
        <w:gridCol w:w="535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rregir las tareas hechas en casa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B: Exploring Customs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Customs and traditions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os anuncios de hoteles prestando atención a las palabras en rojo y señalar qué ofrece cada uno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as costumbres y las tradiciones, y fomentar el pensamiento crítico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Elegir la respuesta correcta para demostrar que se entiende el significado de las palabras en negri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Responder las preguntas utilizando la forma correcta del vocabulario en rojo del ejercicio 1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Escuchar y repetir varias palabras prestando atención a la pronunciación de los sonidos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 y /</w:t>
            </w:r>
            <w:r>
              <w:rPr>
                <w:rFonts w:cs="Times" w:ascii="Times" w:hAnsi="Times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2; Class CD 2, pista 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 y /</w:t>
            </w:r>
            <w:r>
              <w:rPr>
                <w:rFonts w:cs="Times" w:ascii="Times" w:hAnsi="Times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2, Module 3, ej. 4-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5. En parejas, hablar de qué evento del ejercicio 1 les gustaría ve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expresión oral utilizando el vocabulario aprendido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2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4</w:t>
            </w:r>
          </w:p>
        </w:tc>
      </w:tr>
      <w:tr>
        <w:trPr>
          <w:trHeight w:val="42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ading a travel webpag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Leer y/o escuchar una página web de viajes y señalar cuál es su propósito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53; Class CD 2, pista 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7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3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ccepting and refusing invitation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9.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el vídeo o escuchar la grabación y completa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54; Class CD 2, pista 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Relacionar las respuestas con las preguntas del ejercicio 10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En parejas, invitar al compañero/a a un evento, rechazar la invitación dando una razón, proponer una alternativa y aceptarla. Después intercambiar los papel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expresión oral para hacer una invitación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Future Simple Passiv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2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5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Aprender a utilizar el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Future Simple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. 9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la lista de verbos irregula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p. 138-1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Completar el artículo con los verbos entre paréntesis utilizando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uture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el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Future Simple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Reescribir las frases co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uture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 y relacionarlas con las fiest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el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Future Simple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Leer los pósteres sobre actividades culturales y completarlos con las palabras dadas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uture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el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Future Simple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 en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5-6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A phone convers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6. Escuchar una conversación sobre la ceremonia del té y contestar las pregun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55; Class CD 2, pista 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n-GB" w:eastAsia="en-US"/>
              </w:rPr>
              <w:t>TM, p. T1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7. Volver a escuchar la grabación y señalar si las afirmaciones son verdaderas o fals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55; Class CD 2, pista 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n-GB" w:eastAsia="en-US"/>
              </w:rPr>
              <w:t>TM, p. T1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55; 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Class CD 2, pista 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Hacer un póster invitando al público a una actividad cultural utilizando las ideas del ejercicio 15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Future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en pasiv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5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. Presentar el póster a la clase. SB.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 p. 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4, 5, 6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34-35</w:t>
            </w:r>
          </w:p>
        </w:tc>
      </w:tr>
      <w:tr>
        <w:trPr>
          <w:trHeight w:val="252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3 Section B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42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rFonts w:ascii="Times" w:hAnsi="Times" w:cs="Times"/>
          <w:vanish/>
          <w:sz w:val="22"/>
          <w:lang w:val="es-ES" w:eastAsia="en-US"/>
        </w:rPr>
      </w:pPr>
      <w:r>
        <w:rPr>
          <w:rFonts w:cs="Times" w:ascii="Times" w:hAnsi="Times"/>
          <w:vanish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7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highlight w:val="yellow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bCs/>
                <w:i/>
                <w:iCs/>
                <w:sz w:val="22"/>
                <w:szCs w:val="22"/>
                <w:lang w:val="es-ES"/>
              </w:rPr>
              <w:t>Section C: Going Global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Across cultures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los anuncios prestando atención a las palabras en rojo y señalar en qué se parecen los anuncios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SB, p.5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Aprender vocabulario relacionado con la multiculturalidad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usar la herramienta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  <w:t xml:space="preserve">IC Vocabulary presentation. 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glosario. 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  <w:lang w:val="es-ES" w:eastAsia="en-US"/>
              </w:rPr>
              <w:t>WB, pp. 82-8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Escribir las frases con las palabras correctas en negri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Practicar el vocabulario aprendid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señalar qué ideas o cosas enlaza cada nexo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SB, p.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5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mpletar el texto con las palabr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Practicar el vocabulario aprendid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lang w:val="es-ES" w:eastAsia="en-US"/>
              </w:rPr>
              <w:t>Think Tank.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lang w:val="es-ES" w:eastAsia="en-US"/>
              </w:rPr>
              <w:t>SB, p.5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Leer la información del apartado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lang w:val="es-ES" w:eastAsia="en-U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lang w:val="es-ES" w:eastAsia="en-US"/>
              </w:rPr>
              <w:t>SB, p.5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lang w:val="es-ES" w:eastAsia="en-US"/>
              </w:rPr>
              <w:t>TM, p. T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sz w:val="22"/>
                <w:lang w:val="es-ES" w:eastAsia="en-US"/>
              </w:rPr>
              <w:t>WB, p. 36</w:t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8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highlight w:val="yellow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highlight w:val="yellow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A convers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4. Escuchar una conversación entre profesores y responder las preguntas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57; Class CD 2, pista 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highlight w:val="yellow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Obtener información específica de un texto oral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5. Volver a escuchar la conversación y elegir la respuesta correcta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57; Class CD 2, pista 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highlight w:val="yellow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Obtener información específica de un texto oral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6. En parejas, comparar el colegio del alumno/a con el American International School, teniendo en cuenta los puntos dados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5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highlight w:val="yellow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Practicar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FF0000"/>
                <w:sz w:val="22"/>
                <w:szCs w:val="22"/>
                <w:highlight w:val="yellow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FF0000"/>
                <w:sz w:val="22"/>
                <w:szCs w:val="22"/>
                <w:highlight w:val="yellow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>57; Class CD 2, pista 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con las palabras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59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 o escribirlas en la pizarr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9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e Passi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7.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Leer los ejemplos del cuadr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Repasar el uso de la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Grammar Anim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WB, p. 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9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lista de verbos irregular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p. 138-1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Completar la descripción de un programa de televisión con el tiempo correcto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Practicar el uso de la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Reescribir las frases con la forma correcta en activa o en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Practicar el uso de la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mpletar la entrada de blog con los verbos entre paréntesis utilizando la pasiva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uture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Practicar el uso de la pasiv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7-8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36-37</w:t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88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0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Writing an opinion ess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Conten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Leer la información que se da sobre el contenido de los artículos de opinión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1. Leer el modelo y contestar las pregun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5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lexionar sobre los contenidos que deben incluirse en un artículo de opinión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Languag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Completar las normas con las palabras que se dan utilizando los ejemplos subrayados en el modelo como ayud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9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Reescribir las frases con las palabras entre paréntesi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9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4. Leer las frases, señalar cuáles son hechos y cuáles opiniones, y añadir una expresión de opinión a las frases relevante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59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Corregir los erro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 información lingüística aprendida en 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5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3: Tas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la pregunta. Luego copiar y completar el cuadro y escribir un artículo de opinió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del cuadro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2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Los alumnos/as pueden consultar la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Writing Guide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WB, p. 10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38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39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3 Section C Test</w:t>
            </w:r>
          </w:p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4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57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Collaborative Project: A Culture Calenda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1: Read the Mod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el calendario cultural de marzo y encontrar la información que se pide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hacer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chno Op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), para la que pueden encontrar ayuda e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teractive Stud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iertas partes del proyecto deberán hacerse desde cas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2: Plan Your Projec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 grupos, elegir un mes y ver qué días especiales se celebran en é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Decidir de qué día es responsable cada uno de los miembros del grup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3: Research and Wri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Buscar por Internet información sobre el día que hayan decidi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scribir una descripción de lo que se celebra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6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Buscar imágenes acordes con la fies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4: Do Your Proy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Mirar las descripciones de cada día, discutirlas y editarl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Utilizar las descripciones y las imágenes para hacer el calendario cultura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Techno Option: Create an online Culture Calendar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5: Present the Proj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Decidir cómo quieren presentar el calend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mpletar la ficha y utilizarla para presentar el calendario a la clase. Usar la ficha modelo como ayud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de la fich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62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Ver sugerencias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 TM, p. T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seful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pasar el vocabulario del módulo y resolver du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tenidos d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2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Life Skills Extra: Making Plan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. Ver el vídeo “Let’s Meet” y contestar la pregun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6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y expresión oral centradas en el lenguaje funcional de situaciones cotidiana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fotocopiar y repart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1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Relacionar A y B para formar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las estructuras necesarias para quedar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piar y completar los diálogos con expresiones el ejercicio 2, haciendo los cambios necesarios, y practicarlos en parej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quedar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Mirar una guía de ocio y, en parejas, haer planes para ir a una actividad, utilizando las expresiones de los ejercicios 2 y 3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quedar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ct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uchar la grabación y escribir el párrafo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40, ej. 5; Class CD 5, pista 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del módulo y practicar la comprensión oral y la expresión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Deben escribir el dictado en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40, ej.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párrafo en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 xml:space="preserve">TM, p. T174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n 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web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Culture Magazine: Music Festivals with a Differenc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y/o escuchar los textos sobre festivales musicales y señalar por qué se mencionan en los textos los elementos dados. Luego hacer la tarea propues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44; Class CD 4, pista 3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en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Video: My Music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IC / IS Culture Vide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“My Music” y contestar l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oral centradas en elementos culturale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Video Workshe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19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tbl>
      <w:tblPr>
        <w:tblW w:w="15130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fotocopiabl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ens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gún las necesidades de cada alumno/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AIOP, pp. 164-166,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o ampliar los conocimientos adquiridos en el mód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TAIOP, pp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188, 1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3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Extra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En parejas, hacer la actividad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200-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cribir animal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C5000B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40-41</w:t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d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y la gramática del módulo 3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s actividades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andard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l módulo 3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letar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p. 42-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según los estándares de aprendizaje.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evaluarse y reflexionar sobre su progres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puede rellenar en clase o en cas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que se incluyen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Facto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ulture B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acher's Zon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página we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los contenidos del módulo de manera lúdic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encontrar en </w:t>
            </w:r>
            <w:hyperlink r:id="rId7">
              <w:r>
                <w:rPr>
                  <w:rStyle w:val="InternetLink"/>
                  <w:rFonts w:cs="Times" w:ascii="Times" w:hAnsi="Times"/>
                  <w:color w:val="000000"/>
                  <w:sz w:val="22"/>
                  <w:szCs w:val="22"/>
                  <w:lang w:val="es-ES"/>
                </w:rPr>
                <w:t>www.burlingtonbooks.es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3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he Way We Liv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5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Module 3 Te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 xml:space="preserve">TAIOP, pp. 44-51; TAIOP CD, pista 6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Test Factory and Other Resour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p. 136-1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607"/>
        <w:gridCol w:w="513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entar el título del módulo, así como de las secciones, y decir de qué creen que trata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, 2, 3, 5, 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ks-Arab"/>
              </w:rPr>
              <w:t>Familiarizar a los alumnos/as con el tema y los contenidos del módulo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TM, p. T6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A: Perfect Sense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he senses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os carteles de un museo y relacionar los títulos con los carteles, prestando atención a las palabras en naranja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os sentidos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6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Elegir la respuesta correcta prestando atención a las palabras en negri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mpletar el texto con las palabr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Hacer una lista de adjetivos que describan el sabor de la comida y la músic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Fomentar el autoaprendizaje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44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Discussing rule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. Ver el vídeo o escuchar la grabación y completar la primera parte del diálogo.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; Class CD 2, pista 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o escuchar la segunda parte del vídeo la grabación y señalar qué expresiones relacionadas con las reglas se utilizan.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; Class CD 2, pista 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En parejas, hablar de las reglas para las situaciones dadas, utilizando el diálogo del ejercicio 5 como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Practicar la expresión oral para hablar de reglas y normas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Gerunds and infinitiv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8. Leer la explicación gramatical en azul y los ejemplos del cuadro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6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Aprender a utilizar el gerundio y el infinitiv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. 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6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la gramática aprendida de forma oral con 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w You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9. Completar la información sobre los sentidos con la forma correcta de los verbos entre paréntesis y el gerundio o el infinitivo, y señalar cuál de los cinco sentidos no se mencion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gerundio y el infinitiv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mpletar el texto con la forma correcta de los verbos entre paréntesis y el gerundio o el infinit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gerundio y el infinitiv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Copiar y completar las frases con los verbos dados y el gerundio o el infinitivo, y señalar en qué frases se pueden utilizar tanto el gerundio como el infinit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gerundio y el infinitiv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2. Copiar y completar la segunda frase sin cambiar el sentido de la original utilizando el gerundio o el infinitiv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gerundio y el infinitiv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3. Relacionar A y B, y escribir frases con las palabras de B utilizando el gerundio o el infinitiv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gerundio y el infinitiv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1-3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6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Discussing likes and preference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4. Leer las afirmaciones de unos estudiantes y señalar con cuáles se está de acuerd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7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Fomentar el pensamiento crític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n parejas, hablar de las afirmaciones del ejercicio 14 utilizando el gerundio y el infinitivo, y señalar qué se tiene en comú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gerundio y el infinitiv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escriptions of experiences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Escuchar a dos estudiantes describir una experiencia reciente y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7; Class CD 2, pista 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TM, p. T1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17. Volver a escuchar la conversación y completar las frases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SB, p. 67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>; Class CD 2, pista 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TM, p. T1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67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2, pista 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8. Leer el anuncio sobre una experiencia en una fábria de chocolate, copiar ycompletar la tabla y señalar a qué sentidos se hace referencia en el anunc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6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. Pensar en un sitio que visitar o una experiencia que vivir y hacer un anuncio, utilizando el anuncio del ejercicio 18 como modelo, incluyendo tantos sentidos como sea posible y usando el gerundio y el infinitiv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67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</w:rPr>
            </w:pPr>
            <w:r>
              <w:rPr>
                <w:rFonts w:cs="Times" w:ascii="Times" w:hAnsi="Times"/>
                <w:sz w:val="22"/>
                <w:szCs w:val="22"/>
              </w:rPr>
              <w:t>2. Presentar el anuncio a la clase.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 SB, p. 6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highlight w:val="yellow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44-45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4 Section A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52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585"/>
        <w:gridCol w:w="535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rregir las tareas hechas en casa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B: Brain Power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Memory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un proyecto estudiantil sobre la memoria, prestando atención a las palabras en rojo, y señalar si alguna información del proyecto le ha sorprendido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a memoria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6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señalar cuáles de las palabras dadas contienen los prefij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s-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-, e indicar qué otras palabras con esos prefijos se conoc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Señalar si las frases son verdaderas o falsas y corregir las falsas sin cambiar las palabras en negri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/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Leer la información adicional del cuadro </w:t>
            </w: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6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a información con los datos que se dan.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 xml:space="preserve"> TM, p. T6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Reescribir las frases sustituyendo las palabras y expresiones en negrita por la forma correcta de las palabras en rojo del ejercicio 1, haciendo los cambios necesari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46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4. Escuchar y repetir varias palabras prestando atención a la pronunciación de los sonidos en negrita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69; Class CD 2, pista 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ʊ</w:t>
            </w:r>
            <w:r>
              <w:rPr>
                <w:rFonts w:cs="Times" w:ascii="Times" w:hAnsi="Times"/>
                <w:sz w:val="22"/>
                <w:szCs w:val="22"/>
              </w:rPr>
              <w:t>/ y /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ʊ</w:t>
            </w:r>
            <w:r>
              <w:rPr>
                <w:rFonts w:cs="Times" w:ascii="Times" w:hAnsi="Times"/>
                <w:sz w:val="22"/>
                <w:szCs w:val="22"/>
              </w:rPr>
              <w:t>/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2, Module 4, ej. 1-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An online lesson</w:t>
            </w:r>
          </w:p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5. Escuchar la primera lección de un curso para entrenar la memoria de YouTube y señalar qué ayudará a recordar la lección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69; Class CD 2, pista 1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 xml:space="preserve">Ver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script</w:t>
            </w: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>TM, p. T1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6. Volver a escuchar la lección y tomar notas para completar distintas reglas nemotécnicas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69; Class CD 2, pista 1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 xml:space="preserve">Ver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script</w:t>
            </w: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>TM, p. T1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69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2, pista 1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pregunta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n-GB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Modals: may, might, can, could, be able 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7. Leer las explicaciones gramaticales en azul y los ejemplos del cuadro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6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 xml:space="preserve">Aprender a utilizar los modales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may, might, can, could, be able to</w:t>
            </w: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Grammar Anim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6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WB, p. 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8. Copiar y completar las frases con los verbos dados y la forma correcta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ma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ma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, teniendo en cuenta que puede haber más de un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9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 los modales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ma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y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migh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lacionar A y B para formar frases y utilizar la forma correcta de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can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 y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could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6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 los modales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can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y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could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piar y completar las frases con la forma correcta de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be able t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mod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be able t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 xml:space="preserve">Practicar el uso de los modales </w:t>
            </w: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may, might, can, could, be able to</w:t>
            </w:r>
            <w:r>
              <w:rPr>
                <w:rFonts w:eastAsia="Times" w:cs="Times" w:ascii="Times" w:hAnsi="Times"/>
                <w:sz w:val="22"/>
                <w:szCs w:val="22"/>
                <w:lang w:val="en-GB" w:eastAsia="en-US" w:bidi="hi-IN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En parejas, hablar de habilidades del pasado, del presente y del futu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expresión oral usando los verbos modale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4-6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7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piar el cuadro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6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1342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ading a magazine articl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Leer los títulos y la primera frase de cada sección del artículo y señalar qué incluye cada sección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señalar qué conectores son negativos, cómo se forma la estructura negativa y qué otros conectores de finalidad se conoc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4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Leer y/o escuchar el artículo y responder las preguntas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SB, p. 71; Class CD 2, pista 1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1, 2, 3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5. Completar el gráfico con la información de la segunda parte del artícul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1, 2, 3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6. Copiar y completar la tabla según la información de la tercera parte del artícul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1, 2, 3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7. Relacionar los objetos de la caja de recuerdos de un alumno/a con lo que dice de ello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Hacer una caja de recuerdos con seis objetos y las razones para incluirlos, utilizando las frases del ejercicio 17 como modelo y empleando los modal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Presentar la caja de recuerdos al compañero/a o la clas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46-47</w:t>
            </w:r>
          </w:p>
        </w:tc>
      </w:tr>
      <w:tr>
        <w:trPr>
          <w:trHeight w:val="252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4 Section B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5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252"/>
        <w:gridCol w:w="1495"/>
        <w:gridCol w:w="173"/>
        <w:gridCol w:w="2614"/>
        <w:gridCol w:w="506"/>
        <w:gridCol w:w="2748"/>
        <w:gridCol w:w="426"/>
        <w:gridCol w:w="346"/>
        <w:gridCol w:w="387"/>
        <w:gridCol w:w="1267"/>
        <w:gridCol w:w="53"/>
      </w:tblGrid>
      <w:tr>
        <w:trPr/>
        <w:tc>
          <w:tcPr>
            <w:tcW w:w="148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7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i/>
                <w:sz w:val="22"/>
                <w:szCs w:val="22"/>
                <w:lang w:val="en-GB"/>
              </w:rPr>
              <w:t>Section C: Don’t Panic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Fears and phobia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las entradas de un foro de Internet, prestando atención a las palabras en rojo, y enumerar las palabras según su categoría gramatica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os miedos y las fobias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82-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señalar qué conector consecutivo es el más informal, cuál no va seguido de coma y qué otros conectores consecutivos se conoc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legir la palabra correcta para demostrar que se entienden las palabras en negrita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7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eastAsia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scribir las frases con las palabras en negrita 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4. Señalar qué palabras de las dadas contienen el sonido /f/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SB, p. 72; Class CD 2, pista 16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l sonido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/f</w:t>
            </w:r>
            <w:r>
              <w:rPr>
                <w:rFonts w:cs="Times" w:ascii="Times" w:hAnsi="Times"/>
                <w:sz w:val="22"/>
                <w:szCs w:val="22"/>
              </w:rPr>
              <w:t>/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3, Module 4, ej. 3-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5. En parejas, hablar de dos o tres experiencias terroríficas utilizando el vocabulario del ejercicio 1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7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4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7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14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color w:val="00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class discuss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Escuchar la primera parte de un debate en clase y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3; Class CD 2, pista 1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7. Escuchar la segunda parte del debate y señalar si las frases son verdaderas o falsa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73; Class CD 2, pista 1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4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Mostrar a los alumnos/as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Slideshow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: “Phobias”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73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2, pistas 17-1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con las frases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59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 o escribirlo en la pizarra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n-GB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Modals: must, have to, need to, shoul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8. Leer la explicación gramatical en azul y los ejemplos del cuadro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7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Aprender a utilizar los modales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must, have to, need to, should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9. Copiar y completar las frases con los modales dado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Practicar el uso de los modales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must, have to, need to, should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piar y completar las frases con modales, utilizando un modal diferente para cada frase y con ayuda de las clav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Practicar el uso de los modales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must, have to, need to, should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>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eastAsia="Times" w:cs="Times"/>
                <w:sz w:val="22"/>
                <w:szCs w:val="22"/>
                <w:lang w:val="en-GB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n-GB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1. Elegir la respuesta correcta para completar el text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os modale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3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7-9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  <w:t>WB, p. 49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73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9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ading a web articl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Leer y/o escuchar un artículo sobre fobias y señalar cómo podría el artículo ayudar a la gent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4; Class CD 2, pista 1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napToGrid w:val="false"/>
              <w:ind w:left="0" w:hanging="0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Señalar por qué se mencionan en el artículo los elementos dad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Completar las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ncontrar en el texto palabras que respondan a las definicion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7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88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0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Writing a blog p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Conten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Leer la información que se incluye en un artículo de blog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6. Leer el modelo y contestar las pregun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lexionar sobre los contenidos que deben incluirse en un artículo de blog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Languag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Completar las normas con las palabras que se dan utilizando los ejemplos subrayados en el modelo como ayud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Relacionar A y B para formar frases, añadien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so as to, so as not to, in order to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 order not t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, sabiendo que hay más de una opción correcta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7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9. Escribir una continuación para cada fr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5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0. Corregir los erro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 información lingüística aprendida en 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3: Tas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Pensar en un problema o dificultad superado. Luego copiar y completar el cuadro y escribir un artículo de blog utilizando el modelo como ayud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del cuadro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2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Los alumnos/as pueden consultar la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Writing Guide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WB, p. 10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50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51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4 Section C Test</w:t>
            </w:r>
          </w:p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54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57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ollaborative Project: A Classroom Display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Read the Mod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las cartas de una exposición de clase y encontrar lo que se pide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7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hacer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chno Op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), para la que pueden encontrar ayuda e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teractive Stud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iertas partes del proyecto deberán hacerse desde cas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Plan Your Projec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 grupos, pensar en tres temas para la exposición que estén relacionados con los sentidos, la memoria o las fobias y utilizar las ideas proporcionadas u otras prop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Decidir de qué tema se hace cargo cada miembro del grup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3: Research and Wri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Buscar por Internet información sobre un tem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Buscar imágenes que complementen la información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7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scribir sobre el tem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4: Do Your Proy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Poner en común la información y editarl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Utilizar las tarjetas informativas y las imágenes para la exposició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Techno Option: Create an Classroom Displ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5: Present the Proj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Decidir cómo presentar la exposició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Por Completar la ficha y presentar la exposición a la clase con ayuda de la fich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seful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pasar el vocabulario del módulo y resolver du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tenidos d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2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Life Skills Extra: Giving Warning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. Ver el vídeo “Look Out!” y contestar la pregun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7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y expresión oral centradas en el lenguaje funcional de situaciones cotidiana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fotocopiar y repart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20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mpletar los diálogos con las expresione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las estructuras necesarias para hacer advertenci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Mirar las señales y relacionarlas con su signific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el significado de distintas señal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En parejas, señalar qué señales habría en un parque de atracciones y hacer diálogos advirtiendo sobre qué se puede hacer y qué no utilizando las expresiones del ejercicio 2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7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dar advertencias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ct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uchar la grabación y escribir el párrafo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52, ej. 5; Class CD 5, pista 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del módulo y practicar la comprensión oral y la expresión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Deben escribir el dictado en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52, ej.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párrafo en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 xml:space="preserve">TM, p. T177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n 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web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ulture Magazine: Extreme Athlet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y/o escuchar los textos sobre deportistas extremos y contestar las preguntas. Después, hacer la tarea propues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45; Class CD 4, pista 3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en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4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Video: Extreme Sport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IC / IS Culture Vide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“Extreme Sports” y contestar l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oral centradas en elementos culturale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Video Workshe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21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tbl>
      <w:tblPr>
        <w:tblW w:w="15130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fotocopiabl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ens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gún las necesidades de cada alumno/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AIOP, pp. 167-169, 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o ampliar los conocimientos adquiridos en el mód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TAIOP, pp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189, 1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3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Extra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En parejas, hacer la actividad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202-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blar sobre experiencias aterrador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C5000B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52-53</w:t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d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y la gramática del módulo 4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s actividades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andard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l módulo 4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letar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p. 54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según los estándares de aprendizaje.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evaluarse y reflexionar sobre su progres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puede rellenar en clase o en cas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que se incluyen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Facto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ulture B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acher's Zon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página we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los contenidos del módulo de manera lúdic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encontrar en </w:t>
            </w:r>
            <w:hyperlink r:id="rId8">
              <w:r>
                <w:rPr>
                  <w:rStyle w:val="InternetLink"/>
                  <w:rFonts w:cs="Times" w:ascii="Times" w:hAnsi="Times"/>
                  <w:color w:val="000000"/>
                  <w:sz w:val="22"/>
                  <w:szCs w:val="22"/>
                  <w:lang w:val="es-ES"/>
                </w:rPr>
                <w:t>www.burlingtonbooks.es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>Lesson Plan Module 4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All in the Mind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5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Module 4 Te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 xml:space="preserve">TAIOP, pp. 55-62; TAIOP CD, pista 7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Test Factory and Other Resour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p. 139-1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rPr>
          <w:rFonts w:cs="Times" w:ascii="Times" w:hAnsi="Times"/>
          <w:sz w:val="22"/>
          <w:lang w:val="es-ES" w:eastAsia="en-US"/>
        </w:rPr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2693"/>
        <w:gridCol w:w="3460"/>
        <w:gridCol w:w="733"/>
        <w:gridCol w:w="1597"/>
      </w:tblGrid>
      <w:tr>
        <w:trPr/>
        <w:tc>
          <w:tcPr>
            <w:tcW w:w="14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entar el título del módulo, así como de las secciones, y decir de qué creen que trata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ks-Arab"/>
              </w:rPr>
              <w:t>Familiarizar a los alumnos/as con el tema y los contenidos del módulo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TM, p. T8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A: Plant Power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ature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as sugerencias sobre cómo disfrutar de la naturaleza prestando atención al vocabulario en verde y señalar cuál es la mejor sugerencia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a naturaleza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i/>
                <w:i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8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piar y completar las frases con las palabras en verde del ejercicio 1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Completar la tabla con accidentes geográfic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Fomentar el autoaprendizaje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5. Escuchar y repetir varias palabras prestando atención a la pronunciación de los sonidos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ʌ</w:t>
            </w:r>
            <w:r>
              <w:rPr>
                <w:rFonts w:cs="Times" w:ascii="Times" w:hAnsi="Times"/>
                <w:sz w:val="22"/>
                <w:szCs w:val="22"/>
              </w:rPr>
              <w:t xml:space="preserve">/, /æ/ y /u:/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4; Class CD 3, pist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ʌ</w:t>
            </w:r>
            <w:r>
              <w:rPr>
                <w:rFonts w:cs="Times" w:ascii="Times" w:hAnsi="Times"/>
                <w:sz w:val="22"/>
                <w:szCs w:val="22"/>
              </w:rPr>
              <w:t>/, /æ/ y /u:/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3, Module 5, ej. 1-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56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17"/>
          <w:szCs w:val="17"/>
          <w:lang w:val="es-ES"/>
        </w:rPr>
      </w:pPr>
      <w:r>
        <w:rPr>
          <w:rFonts w:cs="Times" w:ascii="Times" w:hAnsi="Times"/>
          <w:sz w:val="17"/>
          <w:szCs w:val="17"/>
          <w:lang w:val="es-ES"/>
        </w:rPr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46"/>
        <w:gridCol w:w="1668"/>
        <w:gridCol w:w="3120"/>
        <w:gridCol w:w="3174"/>
        <w:gridCol w:w="733"/>
        <w:gridCol w:w="1320"/>
      </w:tblGrid>
      <w:tr>
        <w:trPr/>
        <w:tc>
          <w:tcPr>
            <w:tcW w:w="14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n-GB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n-GB" w:eastAsia="en-US" w:bidi="hi-IN"/>
              </w:rPr>
              <w:t>Zero and First Conditional, Time Claus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6. Leer las explicaciones gramaticales en azul y los ejemplos de los cuadros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8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Aprender a utilizar los condicionales cero y primero, y las oraciones temporale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Anim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100-10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7. Relacionar los inicios de frase de A con los finales de B y completarlas con el condicional cer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8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condicional cero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Copiar y completar las frases con la forma correcta de los verbos entre paréntesis y el primer condiciona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primer condicional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Copiar y completar las frases con la forma correcta de los verbos de A y las las palabras y cifras de B para que sean 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cero y primero, y de las oraciones temporale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mpletar el texto con los verbos entre paréntesis utilizando los condicionales cero y primero, y las oraciones temporal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cero y primero, y de las oraciones temporale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Escribir preguntas con las palabras dadas y con ayuda de la clav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cero y primero, y de las oraciones temporale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En parejas y por turnos, hacer las preguntas del ejercicio 11 y responderl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expresión oral utilizando los condicionales cero y primero, y de las oraciones temporales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1-4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8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ading an articl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Leer la primera frase de los primeros cinco párrafoss y señalar qué describe cada un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Leer y/o escuchar el artículo y comprobar las respuestas del ejercicio 13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6; Class CD 3, pista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 y fomentar el autoaprendizaje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hallar cuatro pares de sinónimos en el tex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8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6. Señalar qué afirmaciones son verdaderas, cuáles falsas y cuáles no menciona el texto, y corregir las fals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radio interview</w:t>
            </w:r>
          </w:p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Escuchar una entrevista y señalar por qué los árboles jóvenes necesitan ayuda a vec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7; Class CD 3, pista 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8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Volver a escuchar la entrevista y completar las frase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SB, p. 87; Class CD 3, pista 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8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87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3, pista 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peculating about a pictur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9. Mirar la imagen sobre una excursión escolar y ver el vídeo “The Camping Trip” o escuchar la grabación y completar los comentarios y las pregun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; Class CD 3, pista 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0. Volver a ver el vídeo o escucharlo y relacionar los comentarios de Emma con las respuestas de Jam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; Class CD 3, pista 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1. En parejas, hacer especulaciones sobre la imagen del ejercicio 19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expresión oral para especular sobre imágen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En parejas, elegir una imagen de la página 120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Escribir al menos seis frases para especular sobre la imagen, utilizando las expresiones de los ejercicios 19 y 20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Hablar con el compañero/a de las especulaciones escri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highlight w:val="yellow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56-57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5 Section A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71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585"/>
        <w:gridCol w:w="535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rregir las tareas hechas en casa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B: The Animal World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Animals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as descripciones de una serie de TV prestando atención a las palabras en naranja y señalar qué escena sería la más interesante de ver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8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os animales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Reescribir las frases sustituyendo las palabras en negrita por palabras en naranja del ejercicio 1, haciendo los cambios necesari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Proporcionar al menos un ejemplo de animales con las partes del cuerpo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Fomentar el autoaprendizaje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58</w:t>
            </w:r>
          </w:p>
        </w:tc>
      </w:tr>
      <w:tr>
        <w:trPr>
          <w:trHeight w:val="104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8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econd and Third Condition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5. Leer la explicación gramatical en azul y los ejemplos del ucadr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8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a utilizar los condicionales segundo y tercer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88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10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la lista de verbos irregular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; pp. 138-13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6. Relacionar A y B para formar frases y completarlas con los verbos entre paréntesis utilizando el segundo condicional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8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segundo condicion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7. En parejas, hacer y responder las preguntas dadas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8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segundo condicion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8. Copiar y completar las frases con los verbos entre paréntesis y utilizando el tercer condicional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8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tercer condicion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mpletar las frases utilizando el tercer condicional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8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tercer condicion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explic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mpletar el texto con la forma correcta de los verbos entre paréntesis utilizando los condicionales segundo o terce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os condicionale segundo y tercer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5-7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p. 134-1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Reading a magazine articl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1. Leer y/o escuchar sobre depredadores y señalar qué tienen en común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0; Class CD 3, pista 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2. Copiar y completar el cuadro con información del text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señalar la diferencia entr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t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t’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3. Copiar y completar las fras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4. Encontrar palabras en el texto que se ajusten a las definiciones que se dan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class tr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Ordenar las imágenes según el orden de la cadena trófica del mar. </w:t>
            </w:r>
            <w:r>
              <w:rPr>
                <w:b/>
                <w:sz w:val="22"/>
                <w:szCs w:val="22"/>
              </w:rPr>
              <w:t>SB, p. 9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el tema del apartad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Escuchar la primera parte de una conversación entre unos alumnos y un guía de un acuario y comprobar las respuestas del ejercicio 15. </w:t>
            </w:r>
            <w:r>
              <w:rPr>
                <w:b/>
                <w:sz w:val="22"/>
                <w:szCs w:val="22"/>
              </w:rPr>
              <w:t>SB, p. 91; Class CD 3, pista 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 y fomentar el autoaprendizaje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TM, p. T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Escuchar la segunda parte de la conversación y completar el póste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1; Class CD 3, pista 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9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d you know?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91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3, pistas 6-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Elegir un animal de la lista o pensar en otr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1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2. Hacer un póster sobre qué pasaría si no existiera un animal utilizando los condicionales y usando como modelo el del ejercicio 17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Presentar el póster ante la clas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4, 5, 6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6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p. 58-59</w:t>
            </w:r>
          </w:p>
        </w:tc>
      </w:tr>
      <w:tr>
        <w:trPr>
          <w:trHeight w:val="252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5 Section B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72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TAIOP, p. 144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252"/>
        <w:gridCol w:w="1495"/>
        <w:gridCol w:w="173"/>
        <w:gridCol w:w="2614"/>
        <w:gridCol w:w="506"/>
        <w:gridCol w:w="2748"/>
        <w:gridCol w:w="426"/>
        <w:gridCol w:w="346"/>
        <w:gridCol w:w="387"/>
        <w:gridCol w:w="1267"/>
        <w:gridCol w:w="53"/>
      </w:tblGrid>
      <w:tr>
        <w:trPr/>
        <w:tc>
          <w:tcPr>
            <w:tcW w:w="148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7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szCs w:val="22"/>
                <w:lang w:val="es-ES"/>
              </w:rPr>
              <w:t>Section C: Extreme Weather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eath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los informes meteorológicos, prestando atención a las palabras en rosa, y encontrar palabras o expresiones relacionadas con distintos estados atmosféric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, 8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vocabulario relacionado con el tiempo atmosféric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Leer la información del cuadro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legir la palabra o expresión correcta para demostrar que se comprenden las palabras en negrita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9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Completar el correo electrónico con las palabr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2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Escuchar y repetir varias palabras prestando atención a la pronunciación d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ɔ</w:t>
            </w:r>
            <w:r>
              <w:rPr>
                <w:rFonts w:cs="Times" w:ascii="Times" w:hAnsi="Times"/>
                <w:sz w:val="22"/>
                <w:szCs w:val="22"/>
              </w:rPr>
              <w:t>:/ y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ɒ</w:t>
            </w:r>
            <w:r>
              <w:rPr>
                <w:rFonts w:cs="Times" w:ascii="Times" w:hAnsi="Times"/>
                <w:sz w:val="22"/>
                <w:szCs w:val="22"/>
              </w:rPr>
              <w:t xml:space="preserve">/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2; Class CD 3, pista 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ɔ</w:t>
            </w:r>
            <w:r>
              <w:rPr>
                <w:rFonts w:cs="Times" w:ascii="Times" w:hAnsi="Times"/>
                <w:sz w:val="22"/>
                <w:szCs w:val="22"/>
              </w:rPr>
              <w:t>:/ y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ɒ</w:t>
            </w:r>
            <w:r>
              <w:rPr>
                <w:rFonts w:cs="Times" w:ascii="Times" w:hAnsi="Times"/>
                <w:sz w:val="22"/>
                <w:szCs w:val="22"/>
              </w:rPr>
              <w:t>/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3, Module 5, ej. 3-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5. En parejas, elegir una ciudad y hablar de su tiempo atmosféric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3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escrita utilizando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Mostrar a los alumnos/as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Slideshow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: “Climate Quiz”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>1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6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93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color w:val="00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ews report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Escuchar el primero de tres partes informativos y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3; Class CD 3, pista 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7. Escuchar el segundo parte informativo y completar las frase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93; Class CD 3, pista 1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8. Escuchar el tercer parte informativo y señalar si las frases son verdaderas o falsa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93; Class CD 3, pista 1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TM, p. T15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 xml:space="preserve">93;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Class CD 3, pistas 9-1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frase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6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9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Conditionals, Time Claus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9. Repasar los condicionales y las oraciones temporales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9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Repasar el uso de los condicionales y las oraciones temporal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Grammar Anim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Se pueden consultar el </w:t>
            </w:r>
            <w:r>
              <w:rPr>
                <w:rFonts w:eastAsia="Times" w:cs="Times" w:ascii="Times" w:hAnsi="Times"/>
                <w:i/>
                <w:iCs/>
                <w:color w:val="000000"/>
                <w:sz w:val="22"/>
                <w:szCs w:val="22"/>
                <w:lang w:val="es-ES" w:eastAsia="en-US" w:bidi="hi-IN"/>
              </w:rPr>
              <w:t>Grammar Appendix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WB, p. 100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b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Cs/>
                <w:color w:val="000000"/>
                <w:sz w:val="22"/>
                <w:szCs w:val="22"/>
                <w:lang w:val="es-ES" w:eastAsia="en-US" w:bidi="hi-IN"/>
              </w:rPr>
              <w:t xml:space="preserve">Se puede consultar la lista de verbos irregulares. 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SB, pp. 138-1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0. Leer la primera frase y escribir la segunda con las palabras dadas y los condicionales o las oraciones temporal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9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y las oraciones temporal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Completar las frases con los modismos en negrita utilizando los condicionales o las oraciones temporales y relacionar cada modismo con su signific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y las oraciones temporal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eastAsia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2. Completar los partes informativos con la forma correcta de los verbos en negrita y los condicionales y las oraciones temporales, y relacionar cada titular con su parte informativ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9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y las oraciones temporales,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3. Completar el fragmento con la forma correcta de los verbos entre paréntesis y los condicionales o las oraciones temporal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9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y las oraciones temporal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4. Completar las frases con los condicionales y las oraciones temporal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9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os condicionales y las oraciones temporale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8-1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6</w:t>
            </w:r>
          </w:p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p. 60-61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9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88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0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Writing a news re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Conten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Leer la información que se da sobre qué incluir en una noticia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5. Leer el modelo y contestar las pregun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9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lexionar sobre los contenidos que deben incluirse en una noticia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Languag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Completar las normas con las palabras que se dan utilizando los ejemplos subrayados en el modelo como ayud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7. Usar dos sinónimos de la lista dada para sustiuir las palabras repetidas en cada frase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9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Leer las frases y añadir apóstrofos cuando se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5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9. Corregir los error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 la información lingüística aprendida en 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3: Tas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Copiar y completar el cuadro con información sobre una incidencia atmosférica extrema y luego escribir la noticia fijándose en el model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del cuadro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3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Los alumnos/as pueden consultar la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Writing Guide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WB, p. 10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63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63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5 Section C Test</w:t>
            </w:r>
          </w:p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7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57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ollaborative Project: A Brochu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Read the Mod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el folleto y encontrar cinco cosas únicas o especiales sobre Australi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9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hacer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chno Op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), para la que pueden encontrar ayuda e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teractive Stud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iertas partes del proyecto deberán hacerse desde cas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Plan Your Projec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 grupos, decidir sobre qué país o zona se quiere escrib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Decidir quiénes son los responsables de cada país o zona dentro del grup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3: Research and Wri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Buscar por Internet información sobre el país o zon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ncontrar fotos de cada lugar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9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scribir una descripción del país o zon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4: Do Your Proj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 grupo, mirar la información de cada país o zona, comentarla y editarl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Utilizar las descripciones y las fotos para crear un folle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Techno Option: Create an online Brochur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5: Present the Proj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. Decidir cómo quieren presentar el follet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mpletar la ficha y utilizarla para presentar el folleto a la clase usando el modelo como ayud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de la fich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seful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pasar el vocabulario del módulo y resolver du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tenidos d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2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Life Skills Extra: Agreeing and Disagree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. Ver el vídeo “Quiz Time!” y contestar la pregun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9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y expresión oral centradas en el lenguaje funcional de situaciones cotidiana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fotocopiar y repart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22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Señalar qué expresiones se utilizan para mostrarse de acuerdo y cuáles para mostrar desacuer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las estructuras necesarias para mostrarse de acuerdo y en desacuerd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n parejas, responder las preguntas del quiz y hablar sobre si se está de acuerdo con las respuestas o no utilizando las expresiones del ejercicio 2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mostrarse de acuerdo y en desacuerdo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ct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uchar la grabación y escribir el párrafo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64, ej. 6; Class CD 5, pista 1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del módulo y practicar la comprensión oral y la expresión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Deben escribir el dictado en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64, ej.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párrafo en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 xml:space="preserve">TM, p. T182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n 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web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Culture Magazine: A Day at the Museu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y/o escuchar información sobre el Museo de Historia Natural de Londres y contestar las preguntas. Después, hacer la tarea propues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46; Class CD 4, pista 3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>1, 2, 3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en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4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Video: Wikipedi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IC / IS Culture Vide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“Wikipedia” y contestar l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oral centradas en elementos culturale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Video Workshe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23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tbl>
      <w:tblPr>
        <w:tblW w:w="15130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fotocopiabl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ens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gún las necesidades de cada alumno/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AIOP, pp. 170-172, 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o ampliar los conocimientos adquiridos en el mód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TAIOP, pp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190, 1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3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Extra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En parejas, hacer la actividad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204-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blar de salu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C5000B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64-65</w:t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d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y la gramática del módulo 5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s actividades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andard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l módulo 5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letar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p. 66-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según los estándares de aprendizaje.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evaluarse y reflexionar sobre su progres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puede rellenar en clase o en cas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que se incluyen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Facto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ulture B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acher's Zon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página we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los contenidos del módulo de manera lúdic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encontrar en </w:t>
            </w:r>
            <w:hyperlink r:id="rId9">
              <w:r>
                <w:rPr>
                  <w:rStyle w:val="InternetLink"/>
                  <w:rFonts w:cs="Times" w:ascii="Times" w:hAnsi="Times"/>
                  <w:color w:val="000000"/>
                  <w:sz w:val="22"/>
                  <w:szCs w:val="22"/>
                  <w:lang w:val="es-ES"/>
                </w:rPr>
                <w:t>www.burlingtonbooks.es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5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Mother Natur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5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Module 5 Te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 xml:space="preserve">TAIOP, pp. 74-81; TAIOP CD, pista 9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Test Factory and Other Resour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p. 144-14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119"/>
        <w:gridCol w:w="2574"/>
        <w:gridCol w:w="513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entar el título del módulo, así como de las secciones, y decir de qué creen que trata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 w:eastAsia="en-US"/>
              </w:rPr>
              <w:t>SB, p. 9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highlight w:val="yellow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highlight w:val="yellow"/>
                <w:lang w:val="es-ES" w:eastAsia="en-US" w:bidi="ks-Arab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 w:bidi="ks-Arab"/>
              </w:rPr>
              <w:t>Familiarizar a los alumnos/as con el tema y los contenidos del módulo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>TM, p. T9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A: Dressing Up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Clothes and fashion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os blogs de moda prestando atención a las palabras en morado y señalar qué recomienda o qué le gusta a cada bloguero y por qué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a ropa y la moda y obtener información específicad de un texto escrito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piar y completar la tabla con las palabras en color del ejercicio 1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Señalar qué frases son ciertas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Completar el texto con las palabra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1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/>
              </w:rPr>
              <w:t>TM, p. T10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68</w:t>
            </w:r>
          </w:p>
        </w:tc>
      </w:tr>
      <w:tr>
        <w:trPr>
          <w:trHeight w:val="6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5. Hacer dos listas de palabras con nombres de las prendas de ropa y con accesorios que conozc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Fomentar el autoaprendizaje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Escuchar y repetir varias palabras prestando atención a la pronunciación de los sonidos </w:t>
            </w:r>
            <w:r>
              <w:rPr>
                <w:sz w:val="22"/>
                <w:szCs w:val="22"/>
              </w:rPr>
              <w:t>/tʃ/, /dʒ/ y /ʃ/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3; Class CD 3, pista 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sz w:val="22"/>
                <w:szCs w:val="22"/>
              </w:rPr>
              <w:t>/tʃ/, /dʒ/ y /ʃ/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3, Module 6, ej. 1-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7. En parejas, mirar las frases del ejercicio 3 y comparar sus respuestas con las del compañero/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vocabulario aprendido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radio repo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8. Escuchar la primera parte de un reportaje y señalar qué es la Sneaker Con y qué hace allí la gent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1; Class CD 3, pista 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M, p. T15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9. Escuchar la segunda parte del reportaje y señalar si las frases son verdaderas o falsas y corregir las fals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1; Class CD 3, pista 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cript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56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0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de comprensión or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05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>; Class CD 3, pistas 13-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n copiar las preguntas en la pizarra o repartir fotoc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6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Arial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08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Reported Statement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10. Leer la explicación gramatical en azul y los ejemplos del cuadro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Aprender a utilizar 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Anim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0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explic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2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. 10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1. Leer lo que dicen varios adolescentes sobre la ropa y la moda, y copiar y completar las frases en estilo indirect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Reescribir una conversación en estilo indirec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y hallar dos verbos de habla en el ejercicio 11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Reescribir las frases en estilo indirecto utilizando el verbo de habla apropi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Completar el artículo con la forma correcta de los verbos entre paréntesis y el estilo indirec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s pregunta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3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1-2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1342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teen present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Escuchar una presentación de un adolescente sobre su prenda de ropa favorita y corregir los errores de las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3; Class CD 3, pista 1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Entrevistar al compañero/a sobre su prenda de ropa favorita, utilizando las preguntas dadas y preguntas propias, y tomando notas sobre las respues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3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Informar a la clase sobre la prenda favorita del compañero utilizando el estilo indirect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highlight w:val="yellow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3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69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Module 6 Section A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 xml:space="preserve">TAIOP, p. 82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n-GB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7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19"/>
        <w:gridCol w:w="1582"/>
        <w:gridCol w:w="86"/>
        <w:gridCol w:w="2585"/>
        <w:gridCol w:w="535"/>
        <w:gridCol w:w="2947"/>
        <w:gridCol w:w="227"/>
        <w:gridCol w:w="506"/>
        <w:gridCol w:w="227"/>
        <w:gridCol w:w="1320"/>
        <w:gridCol w:w="50"/>
      </w:tblGrid>
      <w:tr>
        <w:trPr/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4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Corregir las tareas hechas en casa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b/>
                <w:b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lang w:val="es-ES"/>
              </w:rPr>
              <w:t>Section B: Going Online</w:t>
            </w:r>
          </w:p>
          <w:p>
            <w:pPr>
              <w:pStyle w:val="Heading3"/>
              <w:spacing w:before="0" w:after="0"/>
              <w:ind w:left="0" w:hanging="0"/>
              <w:contextualSpacing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Social media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. Leer las preguntas en el apartado de ayuda de una red social y señalar cómo las responderían prestando atención a las palabras en azul.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os medios sociales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Leer las respuestas, relacionarlas con las preguntas y comprobar si habían respondido correctamente en el ejercicio 1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, obtener información específica de un texto escrito y fomentar el autoaprendizaje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Reescribir las frases colocando las palabras en negrita en la frase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Unir A con B para formar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vocabulario aprendido.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5. Escuchar y repetir varias palabras prestando atención a la pronunciación de los sonidos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ʌ</w:t>
            </w:r>
            <w:r>
              <w:rPr>
                <w:rFonts w:cs="Times" w:ascii="Times" w:hAnsi="Times"/>
                <w:sz w:val="22"/>
                <w:szCs w:val="22"/>
              </w:rPr>
              <w:t>/ y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ɑ</w:t>
            </w:r>
            <w:r>
              <w:rPr>
                <w:rFonts w:cs="Times" w:ascii="Times" w:hAnsi="Times"/>
                <w:sz w:val="22"/>
                <w:szCs w:val="22"/>
              </w:rPr>
              <w:t xml:space="preserve">:/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4; Class CD 3, pista 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pronunciación de los sonidos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ʌ</w:t>
            </w:r>
            <w:r>
              <w:rPr>
                <w:rFonts w:cs="Times" w:ascii="Times" w:hAnsi="Times"/>
                <w:sz w:val="22"/>
                <w:szCs w:val="22"/>
              </w:rPr>
              <w:t>/ y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ɑ</w:t>
            </w:r>
            <w:r>
              <w:rPr>
                <w:rFonts w:cs="Times" w:ascii="Times" w:hAnsi="Times"/>
                <w:sz w:val="22"/>
                <w:szCs w:val="22"/>
              </w:rPr>
              <w:t>:/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Se pueden hacer los ejercicios del </w:t>
            </w:r>
            <w:r>
              <w:rPr>
                <w:rFonts w:eastAsia="Times" w:cs="Times" w:ascii="Times" w:hAnsi="Times"/>
                <w:i/>
                <w:color w:val="000000"/>
                <w:sz w:val="22"/>
                <w:lang w:val="es-ES" w:eastAsia="en-US"/>
              </w:rPr>
              <w:t>Pronunciation Appendix</w:t>
            </w:r>
            <w:r>
              <w:rPr>
                <w:rFonts w:eastAsia="Times"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lang w:val="es-ES" w:eastAsia="en-US"/>
              </w:rPr>
              <w:t>SB, p. 123, Module 6, ej. 3-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En parejas, hablar de para qué utilizan las redes social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Mostrar a los alumnos/as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Slideshow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: “Social Media Apps”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0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70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14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Discuss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7. Señalar si ven desafíos por Internet y si conocen el desafío de la canela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1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8. Escuchar tres conversaciones sobre desafíos por Internet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5; Class CD 3, pista 17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6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9. Volver a escuchar las conversaciones y completar las fras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>SB, p. 105; Class CD 3, pista 17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5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>105; Class CD 3, pista 1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con las frases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0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 o escribirlas en la pizarra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Reported question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</w:t>
            </w: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Leer la explicación gramatical en azul y los ejemplos del cuadro. 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s-ES" w:eastAsia="en-US" w:bidi="hi-IN"/>
              </w:rPr>
              <w:t>SB, p. 1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Aprender a reproducir preguntas en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Notice!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. 10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Reescribir las preguntas de unos adolescentes en estilo indirec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as preguntas en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Reproducir el anuncio de un curso y las preguntas relacionadas con él en estilo indirec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 las preguntas en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Leer la entrevista y reescribirla en estilo indirecto utilizando distintos verbos de habl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Completar el texto utilizando los verbos entre paréntesis y el estilo indirec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el uso del estilo indirec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testar la pregunta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hink T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3-5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p. 70-7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Reading profil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5. Leer la introducción a los perfiles y señalar en qué se diferencian los famosos actuales de las estrellas de Hollywood tradicional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Leer y/o escuchar los perfiles y señalar si las frases son verdaderas o falsas y señalar qué frases del texto dan la clav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7; Class CD 3, pista 1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surve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8. Mirar un gráfico sobre el uso de las redes sociales y escribir en estilo indirecto las preguntas que hizo para obtener las respues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estilo indirecto y obtener información de un gráfic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9. Escribir frases en estilo indirecto sobre los resultados del gráfic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3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estilo indirecto y obtener información de un gráfic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0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Fomentar el pensamiento crític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1. Hacer una encuesta sobre las redes sociales con cinco preguntas de los ejercicios 18 y 20, o propias, y hacérselas a diez personas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B, p. 107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Escribir un resumen de las preguntas y los resultados de la encuesta en estilo indirecto y presentarlo ante la clas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, 2, 3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oner en práctica los conocimientos aprendidos a través de la expresión oral y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6 Section B Test</w:t>
            </w:r>
          </w:p>
          <w:p>
            <w:pPr>
              <w:pStyle w:val="Normal"/>
              <w:tabs>
                <w:tab w:val="clear" w:pos="720"/>
                <w:tab w:val="right" w:pos="3478" w:leader="none"/>
              </w:tabs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83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ab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  <w:r>
        <w:br w:type="page"/>
      </w:r>
    </w:p>
    <w:tbl>
      <w:tblPr>
        <w:tblW w:w="1492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252"/>
        <w:gridCol w:w="1495"/>
        <w:gridCol w:w="173"/>
        <w:gridCol w:w="2614"/>
        <w:gridCol w:w="506"/>
        <w:gridCol w:w="2748"/>
        <w:gridCol w:w="426"/>
        <w:gridCol w:w="346"/>
        <w:gridCol w:w="387"/>
        <w:gridCol w:w="1267"/>
        <w:gridCol w:w="53"/>
      </w:tblGrid>
      <w:tr>
        <w:trPr/>
        <w:tc>
          <w:tcPr>
            <w:tcW w:w="148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7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i/>
                <w:sz w:val="22"/>
                <w:szCs w:val="22"/>
                <w:lang w:val="es-ES"/>
              </w:rPr>
              <w:t>Section C: Bon Voyag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rav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highlight w:val="yellow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los comentarios sobre viajes prestando atención a las palabras en azul y señalar qué comentario es negativ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Aprender vocabulario relacionado con los viajes y obtener información específica de un texto escrit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Vocabulary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e puede consultar el glosario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WB, pp. 82-87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legir dos respuestas correctas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rFonts w:ascii="Times" w:hAnsi="Times" w:eastAsia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Señalar si las frases son verdaderas o falsas y corregir las falsas sin cambiar las palabras en negrit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ks-Arab"/>
              </w:rPr>
              <w:t>Practicar el vocabulario aprendid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t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0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o ampliar los conocimientos de la unidad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scussing travel plan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Ver el vídeo o escuchar la grabación y completa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8; Class CD 3, pista 19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medio audiovisual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6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5. Relacionar las respuestas con las preguntas del ejercicio 4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escrit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Volver a ver el vídeo o a escuchar la grabación para comprobar las respuestas del ejercicio 5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8; Class CD 3, pista 19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/>
              </w:rPr>
              <w:t>Obtener información específica de un medio audiovisual y fomentar el autoaprendizaje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7. En parejas, pedir información al compañero/a sobre un vuelo de Milán a Nueva York y de Ámsterdam a Copenhague con la información de las páginas 119 y 120</w:t>
            </w:r>
            <w:r>
              <w:rPr>
                <w:rFonts w:eastAsia="Calibri" w:cs="Calibri" w:ascii="Times" w:hAnsi="Times"/>
                <w:color w:val="000000"/>
                <w:sz w:val="22"/>
                <w:szCs w:val="22"/>
              </w:rPr>
              <w:t>.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8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para comprar un billete de vueo.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20’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72-7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color w:val="00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94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6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1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eastAsia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Tareas 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sz w:val="22"/>
                <w:szCs w:val="22"/>
                <w:lang w:val="es-ES" w:eastAsia="en-US" w:bidi="hi-IN"/>
              </w:rPr>
              <w:t>Reading a blog pos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8. Leer y/o escuchar un artículo de blog sobre cruceros y señalar en que se diferencia un megabarco de un crucero norm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s-ES" w:eastAsia="en-US" w:bidi="hi-IN"/>
              </w:rPr>
              <w:t>SB, p. 109; Class CD 3, pista 2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b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Cs/>
                <w:color w:val="000000"/>
                <w:sz w:val="22"/>
                <w:szCs w:val="22"/>
                <w:lang w:val="es-ES" w:eastAsia="en-US" w:bidi="hi-IN"/>
              </w:rPr>
              <w:t>Ver sugerencias.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 xml:space="preserve"> TM, p. T10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9. Elegir la respuesta correct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10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0. Copiar y completar las fras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1. Encontrar palabras o expresiones en el texto que respondan a las definicion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>Obtener información específica de un texto escrito.</w:t>
            </w:r>
          </w:p>
        </w:tc>
        <w:tc>
          <w:tcPr>
            <w:tcW w:w="3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rFonts w:ascii="Times" w:hAnsi="Times" w:eastAsia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9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Reported orders, requests, offers and suggestion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2. Leer la explicación gramatical en azul y los ejemplos del cuadr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a reproducir órdenes, peticiones, ofrecimientos y sugerencias en estilo indirec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s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C Grammar Present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WB, p. 1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3. Copiar y completar las frases con uno de los verbos de habla dado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estilo indirecto en órdenes, peticiones, ofrecimientos y sugerenci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4. Reproducir en estilo indirecto lo que dijo la familia Watkins sobre su viaje a Nueva York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estilo indirecto en órdenes, peticiones, ofrecimientos y sugerenci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5. Completar la entrada de blog con la forma correcta de los verbos entre paréntesi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el uso del estilo indirecto en órdenes, peticiones, ofrecimientos y sugerenci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6. En parejas, intercambiar consejos e informar de lo que ha dicho el compañero/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Practicar la expresión oral utilizando el estilo indirecto en órdenes, peticiones, ofrecimientos y sugerenci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os alumnos que necesiten refuerzo pueden hacer las actividades 6-8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Lab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Extra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Hacer las actividades de refuerzo y ampliación, según las necesidades de los alumnos/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Reforzar o ampliar los conocimientos aprendido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l profesor/a elige la actividad más apropiada según las capacidades de los alumnos/as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A conversati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7. Escuchar una conversación y señalar cuál es la ventaja de gestionar una atracción de deportes de aventur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0; Class CD 3, pista 2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Ver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scrip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TM, p. T1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8. Volver a escuchar la conversación y completar las frase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SB, p. 110; Class CD 3, pista 2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WB, p. 73</w:t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s-ES"/>
              </w:rPr>
              <w:t>Optional Listenin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es-ES" w:eastAsia="en-US" w:bidi="hi-IN"/>
              </w:rPr>
              <w:t xml:space="preserve">Hacer la actividad opcional de comprensión oral. </w:t>
            </w:r>
            <w:r>
              <w:rPr>
                <w:rFonts w:eastAsia="Times" w:cs="Times" w:ascii="Times" w:hAnsi="Times"/>
                <w:b/>
                <w:bCs/>
                <w:sz w:val="22"/>
                <w:szCs w:val="22"/>
                <w:lang w:val="en-GB" w:eastAsia="en-US" w:bidi="hi-IN"/>
              </w:rPr>
              <w:t>TM, p. T</w:t>
            </w:r>
            <w:r>
              <w:rPr>
                <w:rFonts w:eastAsia="Times" w:cs="Times" w:ascii="Times" w:hAnsi="Times"/>
                <w:b/>
                <w:sz w:val="22"/>
                <w:szCs w:val="22"/>
                <w:lang w:val="en-GB" w:eastAsia="en-US" w:bidi="hi-IN"/>
              </w:rPr>
              <w:t>110; Class CD 3, pista 2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forzar los conocimientos de la sección y practicar la compren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con las palabras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0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 o escribirlas en la pizarr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88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0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Writing an e-mail of 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Conten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Leer la información que se da sobre qué incluir en un correo electrónico para presentar una solicitud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9. Leer el modelo y contestar las pregun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flexionar sobre los contenidos que deben incluirse en un </w:t>
            </w:r>
            <w:r>
              <w:rPr>
                <w:rFonts w:cs="Times" w:ascii="Times" w:hAnsi="Times"/>
                <w:sz w:val="22"/>
                <w:lang w:val="es-ES" w:eastAsia="en-US"/>
              </w:rPr>
              <w:t>correo electrónico para presentar una solicitud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obtener información específica de un texto escrit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Languag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0. Encontrar en el modelo frases formales equivalentes de las informales d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1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1. Señalar, en las parejas de frases dadas, cuál es formal y cuál informal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1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Practicar el lenguaje form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3: Tas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Copiar y completar el cuadro con información para presentar la solicitud para un curso de azafato y escribir un correo electrónico formal presentando la solicitud utilizando lenguaje formal y basándose en el model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 pueden repartir fotocopias del cuadro (</w:t>
            </w: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  <w:lang w:val="es-ES" w:eastAsia="en-US" w:bidi="hi-IN"/>
              </w:rPr>
              <w:t>TM, p. T163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).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Los alumnos/as pueden consultar la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Writing Guide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. </w:t>
            </w: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WB, p. 108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Ej. 1-4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74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75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Module 6 Section C Test</w:t>
            </w:r>
          </w:p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Hacer el 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GB"/>
              </w:rPr>
              <w:t>test</w:t>
            </w:r>
            <w:r>
              <w:rPr>
                <w:rFonts w:cs="Times" w:ascii="Times" w:hAnsi="Times"/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iCs/>
                <w:sz w:val="22"/>
                <w:szCs w:val="22"/>
                <w:lang w:val="es-ES"/>
              </w:rPr>
              <w:t xml:space="preserve">TAIOP, p. 84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s-ES"/>
              </w:rPr>
              <w:t>Interactive Whiteboard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los conocimientos adquiridos en la sección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57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1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Corregir las tareas hechas en casa.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sz w:val="22"/>
                <w:lang w:val="es-ES" w:eastAsia="en-US" w:bidi="hi-IN"/>
              </w:rPr>
              <w:t xml:space="preserve">Recordar lo aprendido en la sesión anterior y resolver posibles dudas.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Collaborative Project: A Future Trends Poste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1: Read the Mod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el póster y responder las pregunt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1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hacer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chno Op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(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), para la que pueden encontrar ayuda en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Interactive Studen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Ciertas partes del proyecto deberán hacerse desde casa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 2: Plan Your Projec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 grupos, elegir temas para el póster sobre el futuro, seleccionando de entre los temas que se dan o utilizando sus propias ide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Decidir qué miembro del grupo es responsable de cada tem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3: Research and Wri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Entrevistar a amigos, compañeros y familiares sobre el tema que han elegi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. Escribir un artículo con las respuestas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1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ncontrar fotografías que complementen la informació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4: Do Your Proy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 w:eastAsia="en-US"/>
              </w:rPr>
              <w:t>Mirar lo que ha hecho cada persona para el proyecto, discutir cambios y editarlo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Utilizar los artículos y las fotografías para hacer el póste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Techno Option: Create an online Future Trends Poster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Step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5: Present the Projec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. Decidir cómo quieren presentar el póster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1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mpletar la ficha fijándose en el modelo y utilizarla para presentar el póster a la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lang w:val="es-ES" w:eastAsia="en-US" w:bidi="hi-IN"/>
              </w:rPr>
              <w:t>Fomentar las habilidades intelectuales y sociales mediante la colaboración y el trabajo en equip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de la fich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Useful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pasar el vocabulario del módulo y resolver du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tenidos del módulo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 w:eastAsia="en-US"/>
        </w:rPr>
      </w:pPr>
      <w:r>
        <w:br w:type="page"/>
      </w:r>
      <w:r>
        <w:rPr>
          <w:rFonts w:cs="Times" w:ascii="Times" w:hAnsi="Times"/>
          <w:sz w:val="22"/>
          <w:lang w:val="es-ES" w:eastAsia="en-US"/>
        </w:rPr>
      </w:r>
    </w:p>
    <w:tbl>
      <w:tblPr>
        <w:tblW w:w="1486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4"/>
        <w:gridCol w:w="1747"/>
        <w:gridCol w:w="2787"/>
        <w:gridCol w:w="3254"/>
        <w:gridCol w:w="772"/>
        <w:gridCol w:w="1654"/>
      </w:tblGrid>
      <w:tr>
        <w:trPr/>
        <w:tc>
          <w:tcPr>
            <w:tcW w:w="1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Nº de sesión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Actividades y material empleado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ompetencias trabajadas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jetivos de la actividad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Sugerencias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 xml:space="preserve">Tareas para 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s-ES" w:eastAsia="en-US"/>
              </w:rPr>
              <w:t>casa</w:t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2ª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lang w:val="en-GB" w:eastAsia="en-US"/>
              </w:rPr>
              <w:t>Life Skills Extra: Checking in to a Hot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1. Ver el vídeo “Home or Away?” y contestar la pregun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1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Arial"/>
                <w:sz w:val="22"/>
                <w:szCs w:val="22"/>
                <w:lang w:val="es-ES" w:eastAsia="en-US" w:bidi="ks-Arab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Obtener información específica de un medio audiovisu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y expresión oral centradas en el lenguaje funcional de situaciones cotidiana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fotocopiar y repartir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24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mpletar el diálogo con las expresione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prender las estructuras necesarias para hacer el registro de entrada en un hote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Por parejas, practicar una conversación en la que un alumno/a hace de recepcionista y el otro/a de cliente al que le gustarían dos noches, y cenar en el hote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hacer el registro de entrada en un hotel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4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Intercambiar los papel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el aprendizaje de las estructuras necesarias para hacer el registro de entrada en un hotel practicando la expresión oral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Dict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uchar la grabación y escribir el párrafo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76, ej. 7; Class CD 5, pista 1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del módulo y practicar la comprensión oral y la expresión escrita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Deben escribir el dictado en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76, ej.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párrafo en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s-ES"/>
              </w:rPr>
              <w:t xml:space="preserve">TM, p. T185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n 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web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highlight w:val="red"/>
                <w:lang w:val="es-ES" w:eastAsia="en-US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highlight w:val="red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highlight w:val="red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lang w:val="es-ES" w:eastAsia="en-US"/>
              </w:rPr>
              <w:t>Culture Magazine: Hotel History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Leer y/o escuchar una cronología sobre la historia del hotel y contestar las preguntas. Después, hacer la tarea propuest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SB, p. 147; Class CD 4, pista 3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sz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en clas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43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Leer la información adicional del cuadro </w:t>
            </w: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Did you know?</w:t>
            </w: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1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20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Video: Home or Hotel?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IC / IS Culture Vide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“Home or Hotel?” y contestar l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>Ampliar los conocimientos culturales de los alumnos/as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compañando el vídeo, se incluye una página con actividades de comprensión oral centradas en elementos culturales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de l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ulture Video Workshe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225</w:t>
            </w:r>
          </w:p>
          <w:p>
            <w:pPr>
              <w:pStyle w:val="Normal"/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2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5’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tbl>
      <w:tblPr>
        <w:tblW w:w="15130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fotocopiabl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ensio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gún las necesidades de cada alumno/a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AIOP, pp. 173-175, 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o ampliar los conocimientos adquiridos en el mód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 profesor/a puede corregir las actividades en clase o entregar una fotocopia con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TAIOP, pp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191, 1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3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Extra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En parejas, hacer la actividad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p. 206-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blar sobre detalles y expresar opinio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C5000B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C5000B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p. 76-77</w:t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rregir los ejercicios de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ogres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pasar el vocabulario y la gramática del módulo 6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s actividades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andards Check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del módulo 6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letar 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WB, pp. 78-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según los estándares de aprendizaje.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evaluarse y reflexionar sobre su progres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sección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elf-Evaluatio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se puede rellenar en clase o en cas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s actividades que se incluyen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 Facto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 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 xml:space="preserve">Burlington ES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ulture Ban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acher's Zon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la página we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TableContents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los contenidos del módulo de manera lúdic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encontrar en </w:t>
            </w:r>
            <w:hyperlink r:id="rId10">
              <w:r>
                <w:rPr>
                  <w:rStyle w:val="InternetLink"/>
                  <w:rFonts w:cs="Times" w:ascii="Times" w:hAnsi="Times"/>
                  <w:color w:val="000000"/>
                  <w:sz w:val="22"/>
                  <w:szCs w:val="22"/>
                  <w:lang w:val="es-ES"/>
                </w:rPr>
                <w:t>www.burlingtonbooks.es</w:t>
              </w:r>
            </w:hyperlink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2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uppressAutoHyphens w:val="true"/>
              <w:rPr>
                <w:rFonts w:ascii="Times" w:hAnsi="Times" w:cs="Times"/>
                <w:color w:val="FF0000"/>
                <w:lang w:val="en-GB"/>
              </w:rPr>
            </w:pPr>
            <w:r>
              <w:rPr>
                <w:rFonts w:cs="Times" w:ascii="Times" w:hAnsi="Times"/>
                <w:b/>
                <w:sz w:val="22"/>
                <w:lang w:val="en-GB" w:eastAsia="en-US"/>
              </w:rPr>
              <w:t xml:space="preserve">Lesson Plan Module 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>6</w:t>
            </w:r>
            <w:r>
              <w:rPr>
                <w:rFonts w:cs="Times" w:ascii="Times" w:hAnsi="Times"/>
                <w:b/>
                <w:sz w:val="22"/>
                <w:lang w:val="en-GB" w:eastAsia="en-US"/>
              </w:rPr>
              <w:t>:</w:t>
            </w:r>
            <w:r>
              <w:rPr>
                <w:rFonts w:cs="Times" w:ascii="Times" w:hAnsi="Times"/>
                <w:b/>
                <w:bCs/>
                <w:sz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i/>
                <w:sz w:val="22"/>
                <w:lang w:val="en-GB" w:eastAsia="en-US"/>
              </w:rPr>
              <w:t>Trending Now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Nº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Times" w:hAnsi="Times" w:cs="Times"/>
                <w:bCs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Actividad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y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material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jetivo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de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l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Times" w:ascii="Times" w:hAnsi="Times"/>
                <w:sz w:val="20"/>
                <w:lang w:val="es-ES"/>
              </w:rPr>
              <w:t>Observaciones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/</w:t>
            </w:r>
          </w:p>
          <w:p>
            <w:pPr>
              <w:pStyle w:val="Heading2"/>
              <w:suppressAutoHyphens w:val="true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  <w:sz w:val="20"/>
                <w:lang w:val="es-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Tareas</w:t>
            </w:r>
          </w:p>
          <w:p>
            <w:pPr>
              <w:pStyle w:val="Heading2"/>
              <w:suppressAutoHyphens w:val="true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es-ES"/>
              </w:rPr>
              <w:t>para</w:t>
            </w:r>
            <w:r>
              <w:rPr>
                <w:rFonts w:cs="Times" w:ascii="Times" w:hAnsi="Times"/>
                <w:b/>
                <w:sz w:val="20"/>
                <w:lang w:val="es-ES"/>
              </w:rPr>
              <w:t xml:space="preserve"> </w:t>
            </w:r>
            <w:r>
              <w:rPr>
                <w:rFonts w:cs="Times" w:ascii="Times" w:hAnsi="Times"/>
                <w:sz w:val="20"/>
                <w:lang w:val="es-ES"/>
              </w:rPr>
              <w:t>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s-ES"/>
              </w:rPr>
            </w:pPr>
            <w:r>
              <w:rPr>
                <w:rFonts w:cs="Times" w:ascii="Times" w:hAnsi="Times"/>
                <w:b/>
                <w:sz w:val="42"/>
                <w:lang w:val="es-ES"/>
              </w:rPr>
              <w:t>15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0"/>
                <w:lang w:val="es-E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Module 6 Te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 xml:space="preserve">TAIOP, pp. 85-92; TAIOP CD, pista 10; </w:t>
            </w: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en-GB"/>
              </w:rPr>
              <w:t>Test Factory and Other Resour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l profesor/a puede corregir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es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en clase o entregar una fotocopia con las respues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p. 147-1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56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78955</wp:posOffset>
              </wp:positionH>
              <wp:positionV relativeFrom="paragraph">
                <wp:posOffset>635</wp:posOffset>
              </wp:positionV>
              <wp:extent cx="40640" cy="88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pt;height:7pt;mso-wrap-distance-left:0pt;mso-wrap-distance-right:0pt;mso-wrap-distance-top:0pt;mso-wrap-distance-bottom:0pt;margin-top:0.05pt;mso-position-vertical-relative:text;margin-left:541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neva"/>
      </w:rPr>
      <w:fldChar w:fldCharType="begin"/>
    </w:r>
    <w:r>
      <w:rPr>
        <w:rStyle w:val="PageNumber"/>
        <w:rFonts w:cs="Geneva"/>
      </w:rPr>
      <w:instrText xml:space="preserve"> PAGE </w:instrText>
    </w:r>
    <w:r>
      <w:rPr>
        <w:rStyle w:val="PageNumber"/>
        <w:rFonts w:cs="Geneva"/>
      </w:rPr>
      <w:fldChar w:fldCharType="separate"/>
    </w:r>
    <w:r>
      <w:rPr>
        <w:rStyle w:val="PageNumber"/>
        <w:rFonts w:cs="Geneva"/>
      </w:rPr>
      <w:t>125</w:t>
    </w:r>
    <w:r>
      <w:rPr>
        <w:rStyle w:val="PageNumber"/>
        <w:rFonts w:cs="Gene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THINK AHEAD 4 – TEMPORALIZ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cs="Times"/>
        <w:color w:val="000000"/>
        <w:lang w:val="es-E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3z0">
    <w:name w:val="WW8Num3z0"/>
    <w:qFormat/>
    <w:rPr>
      <w:rFonts w:ascii="Times" w:hAnsi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1">
    <w:name w:val="Fuente de párrafo predeter.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VisitedInternetLink">
    <w:name w:val="FollowedHyperlink"/>
    <w:basedOn w:val="DefaultParagraphFont"/>
    <w:rPr/>
  </w:style>
  <w:style w:type="character" w:styleId="MapadeldocumentoCar">
    <w:name w:val="Mapa del documento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sz w:val="24"/>
      <w:szCs w:val="24"/>
    </w:rPr>
  </w:style>
  <w:style w:type="character" w:styleId="AsuntodelcomentarioCar">
    <w:name w:val="Asunto del comentario Car"/>
    <w:qFormat/>
    <w:rPr>
      <w:b/>
      <w:bCs/>
      <w:sz w:val="24"/>
      <w:szCs w:val="24"/>
    </w:rPr>
  </w:style>
  <w:style w:type="character" w:styleId="TextodegloboCar">
    <w:name w:val="Texto de globo Car"/>
    <w:qFormat/>
    <w:rPr>
      <w:sz w:val="18"/>
      <w:szCs w:val="18"/>
    </w:rPr>
  </w:style>
  <w:style w:type="character" w:styleId="PiedepginaCar">
    <w:name w:val="Pie de página Car"/>
    <w:qFormat/>
    <w:rPr>
      <w:sz w:val="24"/>
      <w:szCs w:val="24"/>
    </w:rPr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Ttulo3Car">
    <w:name w:val="Título 3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Ttulo1Car">
    <w:name w:val="Título 1 Car"/>
    <w:qFormat/>
    <w:rPr>
      <w:sz w:val="24"/>
      <w:szCs w:val="24"/>
    </w:rPr>
  </w:style>
  <w:style w:type="character" w:styleId="Ttulo2Car">
    <w:name w:val="Título 2 Car"/>
    <w:qFormat/>
    <w:rPr>
      <w:sz w:val="24"/>
      <w:szCs w:val="24"/>
    </w:rPr>
  </w:style>
  <w:style w:type="character" w:styleId="Ttulo5Car">
    <w:name w:val="Título 5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Descripcin1">
    <w:name w:val="Descripción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uesto1">
    <w:name w:val="Puesto1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">
    <w:name w:val="Título"/>
    <w:basedOn w:val="Heading"/>
    <w:next w:val="TextBody"/>
    <w:qFormat/>
    <w:pPr>
      <w:jc w:val="center"/>
    </w:pPr>
    <w:rPr/>
  </w:style>
  <w:style w:type="paragraph" w:styleId="Mapadeldocumento">
    <w:name w:val="Mapa del documento"/>
    <w:basedOn w:val="Normal"/>
    <w:qFormat/>
    <w:pPr/>
    <w:rPr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urlingtonbooks.com/" TargetMode="External"/><Relationship Id="rId5" Type="http://schemas.openxmlformats.org/officeDocument/2006/relationships/hyperlink" Target="http://www.burlingtonbooks.es/" TargetMode="External"/><Relationship Id="rId6" Type="http://schemas.openxmlformats.org/officeDocument/2006/relationships/hyperlink" Target="http://www.burlingtonbooks.es/" TargetMode="External"/><Relationship Id="rId7" Type="http://schemas.openxmlformats.org/officeDocument/2006/relationships/hyperlink" Target="http://www.burlingtonbooks.es/" TargetMode="External"/><Relationship Id="rId8" Type="http://schemas.openxmlformats.org/officeDocument/2006/relationships/hyperlink" Target="http://www.burlingtonbooks.es/" TargetMode="External"/><Relationship Id="rId9" Type="http://schemas.openxmlformats.org/officeDocument/2006/relationships/hyperlink" Target="http://www.burlingtonbooks.es/" TargetMode="External"/><Relationship Id="rId10" Type="http://schemas.openxmlformats.org/officeDocument/2006/relationships/hyperlink" Target="http://www.burlingtonbooks.es/" TargetMode="External"/><Relationship Id="rId11" Type="http://schemas.openxmlformats.org/officeDocument/2006/relationships/header" Target="header1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03:00Z</dcterms:created>
  <dc:creator/>
  <dc:description/>
  <cp:keywords/>
  <dc:language>en-US</dc:language>
  <cp:lastModifiedBy>Eva Estrada</cp:lastModifiedBy>
  <cp:lastPrinted>2018-09-18T12:38:00Z</cp:lastPrinted>
  <dcterms:modified xsi:type="dcterms:W3CDTF">2024-04-02T06:33:00Z</dcterms:modified>
  <cp:revision>373</cp:revision>
  <dc:subject/>
  <dc:title>Think Ahead 4 Programación de aula (LOMLOE)</dc:title>
</cp:coreProperties>
</file>